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к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ид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њ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рђ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ми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рдар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сл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Санд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ч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ј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ба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сип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д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либор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и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тановски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у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ш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рис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здар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ваљ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иавд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урт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Жив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ди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0751896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6275615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2:00Z</dcterms:modified>
  <cp:revision>37</cp:revision>
  <dc:subject/>
  <dc:title>На основу члана 3</dc:title>
</cp:coreProperties>
</file>