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ктори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тој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ћ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рк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осав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хаме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рак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Огњенк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марџиј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Еми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рдар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на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сл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ј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у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б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лав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ути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сип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онд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алибор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и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ецма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итановски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р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олијани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ранислав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Ђог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в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ру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д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ш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рис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издар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ува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ј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Лужиј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асм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Хаџиавдић</w:t>
            </w:r>
            <w:r>
              <w:rPr>
                <w:rFonts w:cs="Arial" w:ascii="Cir Arial" w:hAnsi="Cir Arial"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sr-CS" w:eastAsia="en-US"/>
              </w:rPr>
              <w:t>Курт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Кнеж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Зељ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3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ос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3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неж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ов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3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Жив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д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8102517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9555333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1172021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9926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0:00Z</dcterms:modified>
  <cp:revision>35</cp:revision>
  <dc:subject/>
  <dc:title>На основу члана 3</dc:title>
</cp:coreProperties>
</file>