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4191635" cy="337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820"/>
                              <w:gridCol w:w="288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Мир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Петр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Огњенка</w:t>
                                  </w:r>
                                  <w:r>
                                    <w:rPr>
                                      <w:rFonts w:cs="Arial" w:ascii="Cir Arial" w:hAnsi="Cir 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Самарџ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Даниел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Дер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Катари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Мар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Јасми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Стојан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Ивана</w:t>
                                  </w:r>
                                  <w:r>
                                    <w:rPr>
                                      <w:rFonts w:cs="Arial" w:ascii="Cir Arial" w:hAnsi="Cir 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Рач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Биљана</w:t>
                                  </w:r>
                                  <w:r>
                                    <w:rPr>
                                      <w:rFonts w:cs="Arial" w:ascii="Cir Arial" w:hAnsi="Cir 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Кец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Смиљ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Павл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Виолет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Дош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Спасениј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Мирк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Мухамед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Имам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Акиф</w:t>
                                  </w:r>
                                  <w:r>
                                    <w:rPr>
                                      <w:rFonts w:cs="Arial" w:ascii="Cir Arial" w:hAnsi="Cir 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Пезеров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Јеле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Кулуш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Александр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rFonts w:ascii="Cir Arial" w:hAnsi="Cir 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 w:eastAsia="en-US"/>
                                    </w:rPr>
                                    <w:t>Миланови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266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820"/>
                        <w:gridCol w:w="288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Мир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Петров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Огњенка</w:t>
                            </w:r>
                            <w:r>
                              <w:rPr>
                                <w:rFonts w:cs="Arial" w:ascii="Cir Arial" w:hAnsi="Cir 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Самарџиј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Даниел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Дерв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Катари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Мар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Јасми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Стојанов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Ивана</w:t>
                            </w:r>
                            <w:r>
                              <w:rPr>
                                <w:rFonts w:cs="Arial" w:ascii="Cir Arial" w:hAnsi="Cir 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Рач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Биљана</w:t>
                            </w:r>
                            <w:r>
                              <w:rPr>
                                <w:rFonts w:cs="Arial" w:ascii="Cir Arial" w:hAnsi="Cir 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Кецман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Смиљ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Павлук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Виолет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Дошен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Спасениј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Мирков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Мухамед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Имамов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Акиф</w:t>
                            </w:r>
                            <w:r>
                              <w:rPr>
                                <w:rFonts w:cs="Arial" w:ascii="Cir Arial" w:hAnsi="Cir 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Пезеров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Јеле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Кулуш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Александр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rFonts w:ascii="Cir Arial" w:hAnsi="Cir 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 w:eastAsia="en-US"/>
                              </w:rPr>
                              <w:t>Миланови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2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8335517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96952608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21:00Z</dcterms:modified>
  <cp:revision>34</cp:revision>
  <dc:subject/>
  <dc:title>На основу члана 3</dc:title>
</cp:coreProperties>
</file>