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ахов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н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икрет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лез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обод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ј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миљ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неж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ек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р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к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ж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о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нгиј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ах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д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810228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3101540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18:00Z</dcterms:modified>
  <cp:revision>28</cp:revision>
  <dc:subject/>
  <dc:title>На основу члана 3</dc:title>
</cp:coreProperties>
</file>