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Предмет бр. 4 "Информационе технологије и примјене" положили су следећи кандидати:</w:t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н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рла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ч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олдат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п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еме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гњ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миљ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ек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ле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иљак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р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ћ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Ире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о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нгиј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ах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алибор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ић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sr-CS" w:eastAsia="en-US"/>
              </w:rPr>
              <w:t>Грабов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јевалица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1773656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49926862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19:00Z</dcterms:modified>
  <cp:revision>29</cp:revision>
  <dc:subject/>
  <dc:title>На основу члана 3</dc:title>
</cp:coreProperties>
</file>