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/>
        <w:t>ЦЕРТИФИЦИР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 2007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УВОД У ФИНАНСИЈСКО РАЧУНОВОДСТВО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Да ли ПДВ зарачунат на фактури добављача улази у набавну вриједност опреме код купца опреме?</w:t>
      </w:r>
    </w:p>
    <w:p>
      <w:pPr>
        <w:pStyle w:val="Subtitle"/>
        <w:ind w:left="360" w:hanging="0"/>
        <w:jc w:val="both"/>
        <w:rPr>
          <w:rFonts w:ascii="Times New Roman" w:hAnsi="Times New Roman" w:cs="Times New Roman"/>
          <w:bCs w:val="false"/>
          <w:sz w:val="24"/>
          <w:lang w:val="bs-BA"/>
        </w:rPr>
      </w:pPr>
      <w:r>
        <w:rPr>
          <w:rFonts w:cs="Times New Roman" w:ascii="Times New Roman" w:hAnsi="Times New Roman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ПДВ којег добављач зарачуна на својој фактури улази у набавну вриједност опреме:</w:t>
      </w:r>
    </w:p>
    <w:p>
      <w:pPr>
        <w:pStyle w:val="Subtitle"/>
        <w:numPr>
          <w:ilvl w:val="0"/>
          <w:numId w:val="18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амо ако га купац може надокнадити на терет својих пореских обавеза</w:t>
      </w:r>
    </w:p>
    <w:p>
      <w:pPr>
        <w:pStyle w:val="Subtitle"/>
        <w:numPr>
          <w:ilvl w:val="0"/>
          <w:numId w:val="18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амо ако га купац може повратити од пореских власти</w:t>
      </w:r>
    </w:p>
    <w:p>
      <w:pPr>
        <w:pStyle w:val="Subtitl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 xml:space="preserve">само ако га купац не може признати као свој улазни ПДВ, тј. порески одбитак 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Како се рачуна коефицијент опште ликвидности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Коефицијент опште ликвидности рачуна се као однос између:</w:t>
      </w:r>
    </w:p>
    <w:p>
      <w:pPr>
        <w:pStyle w:val="Subtitle"/>
        <w:numPr>
          <w:ilvl w:val="0"/>
          <w:numId w:val="19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текуће имовине, без залиха, и краткорочних обавеза</w:t>
      </w:r>
    </w:p>
    <w:p>
      <w:pPr>
        <w:pStyle w:val="Subtitle"/>
        <w:numPr>
          <w:ilvl w:val="0"/>
          <w:numId w:val="19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краткорочних обавеза и текуће имовине</w:t>
      </w:r>
    </w:p>
    <w:p>
      <w:pPr>
        <w:pStyle w:val="Subtitle"/>
        <w:numPr>
          <w:ilvl w:val="0"/>
          <w:numId w:val="19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овца (укључујући и еквиваленте новца) и текућих обавеза</w:t>
      </w:r>
    </w:p>
    <w:p>
      <w:pPr>
        <w:pStyle w:val="Subtitle"/>
        <w:numPr>
          <w:ilvl w:val="0"/>
          <w:numId w:val="19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текуће имовине и текућих обавеза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Како се рачуна коефицијент обрта залиха трговачке робе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Коефицијент обрта залиха робе рачуна се као однос између:</w:t>
      </w:r>
    </w:p>
    <w:p>
      <w:pPr>
        <w:pStyle w:val="Subtitle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прихода од продаје робе и набавне вриједности продате робе</w:t>
      </w:r>
    </w:p>
    <w:p>
      <w:pPr>
        <w:pStyle w:val="Subtitle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абавне вриједности продате робе и набавне вриједности робе расположиве за продају</w:t>
      </w:r>
    </w:p>
    <w:p>
      <w:pPr>
        <w:pStyle w:val="Subtitl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 xml:space="preserve">набавне вриједности продате робе и просјечних залиха </w:t>
      </w:r>
    </w:p>
    <w:p>
      <w:pPr>
        <w:pStyle w:val="Subtitle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абавне вриједности робе расположиве за продају и просјечних залиха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Шта је, у смислу правила признавања прихода од продаје, суштина принципа ''фактурисане реализације''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уштина принципа ''фактурисане реализације'' огледа се у томе што се приходи од продаје:</w:t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е могу признати уколико се купцу не испостави фактура</w:t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признају кад купац прихвати испоруку</w:t>
      </w:r>
    </w:p>
    <w:p>
      <w:pPr>
        <w:pStyle w:val="Sub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признају кад се од купца прими уплата по основу извршене испоруке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Да ли је избор између принципа ''фактурисане реализације'' и принципа ''наплаћене реализације'' слободан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Могућност избора између два наведена принципа:</w:t>
      </w:r>
    </w:p>
    <w:p>
      <w:pPr>
        <w:pStyle w:val="Subtitle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постоји, уколико правно лице своје пословне књиге води према готовинској основи,</w:t>
      </w:r>
    </w:p>
    <w:p>
      <w:pPr>
        <w:pStyle w:val="Subtitle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постоји, уколико правно лице своје пословне књиге води према обрачунској основи,</w:t>
      </w:r>
    </w:p>
    <w:p>
      <w:pPr>
        <w:pStyle w:val="Subtitle"/>
        <w:numPr>
          <w:ilvl w:val="0"/>
          <w:numId w:val="11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не постоји јер, уколико је један од тих принципа адекватан за вредновање одређених прихода, примјена другог принципа је самим тим искључена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У складу са МРС, у систему двојног књиговодства повећање нето имовине може бити попраћено: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смањењем прихода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повећањем имовине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мањењем расхода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смањењем обавеза</w:t>
        <w:tab/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Сљедеће билансне позиције припадају активним временским разграничењима?</w:t>
      </w:r>
    </w:p>
    <w:p>
      <w:pPr>
        <w:pStyle w:val="Subtitle"/>
        <w:numPr>
          <w:ilvl w:val="0"/>
          <w:numId w:val="9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обрачунати а нефактурисани приходи</w:t>
      </w:r>
    </w:p>
    <w:p>
      <w:pPr>
        <w:pStyle w:val="Subtitle"/>
        <w:numPr>
          <w:ilvl w:val="0"/>
          <w:numId w:val="9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унапријед плаћени расходи</w:t>
      </w:r>
    </w:p>
    <w:p>
      <w:pPr>
        <w:pStyle w:val="Subtitle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обрачунати расходи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Како се, у складу са МРС 41, вреднује биолошка имовина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 складу са МРС 41, биолошка имовина се:</w:t>
      </w:r>
    </w:p>
    <w:p>
      <w:pPr>
        <w:pStyle w:val="Subtitle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вијек вреднује по фер вриједности, умањеној за процијењене трошкове продаје</w:t>
      </w:r>
    </w:p>
    <w:p>
      <w:pPr>
        <w:pStyle w:val="Subtitle"/>
        <w:numPr>
          <w:ilvl w:val="0"/>
          <w:numId w:val="15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вреднује по фер вриједности, умањеној за процијењене трошкове продаје, осим ако поуздано израчунавање те вриједности није могуће</w:t>
      </w:r>
    </w:p>
    <w:p>
      <w:pPr>
        <w:pStyle w:val="Subtitle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вијек вреднује по набавној вриједности умањеној за акумулирану амортизацију и акумулиране импаритетне губитке</w:t>
      </w:r>
    </w:p>
    <w:p>
      <w:pPr>
        <w:pStyle w:val="Subtitle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вреднује по фер вриједности, умањеној за процијењене трошкове продаје или по набавној вриједности умањеној за акумулирану амортизацију и акумулиране импаритетне губитке, у зависности од одлуке Управе предузећа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Како, у складу са МРС 18, у билансу успјеха треба третирати расходе по основу накнадно  одобрених рабата купцу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 смислу МРС 18, расходе по основу накнадно одобреног рабата треба књижити:</w:t>
      </w:r>
    </w:p>
    <w:p>
      <w:pPr>
        <w:pStyle w:val="Sub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а терет осталих расхода</w:t>
      </w:r>
    </w:p>
    <w:p>
      <w:pPr>
        <w:pStyle w:val="Subtitle"/>
        <w:numPr>
          <w:ilvl w:val="0"/>
          <w:numId w:val="6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у корист прихода од продаје</w:t>
      </w:r>
    </w:p>
    <w:p>
      <w:pPr>
        <w:pStyle w:val="Subtitle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на терет финансијских расхода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Наведите примјере тзв. ''еквивалентних пословних промјена''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Еквивалентне пословне промјене су оне које истовремено доводе:</w:t>
      </w:r>
    </w:p>
    <w:p>
      <w:pPr>
        <w:pStyle w:val="Subtitle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до повећања имовине и смањења обавеза за исти износ</w:t>
      </w:r>
    </w:p>
    <w:p>
      <w:pPr>
        <w:pStyle w:val="Subtitle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до смањења прихода и повећања расхода за исти износ</w:t>
      </w:r>
    </w:p>
    <w:p>
      <w:pPr>
        <w:pStyle w:val="Subtitle"/>
        <w:numPr>
          <w:ilvl w:val="0"/>
          <w:numId w:val="10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до повећања имовине и повећања обавеза за исти износ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Како гласи рачуноводствена једначина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Рачуноводствена једначина подразумијева једнакост између:</w:t>
      </w:r>
    </w:p>
    <w:p>
      <w:pPr>
        <w:pStyle w:val="Subtitle"/>
        <w:numPr>
          <w:ilvl w:val="0"/>
          <w:numId w:val="13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укупне имовине, с једне, и укупних извора средстава, с друге стране</w:t>
      </w:r>
    </w:p>
    <w:p>
      <w:pPr>
        <w:pStyle w:val="Subtitle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купних прихода, с једне, и укупних расхода, с друге стране</w:t>
      </w:r>
    </w:p>
    <w:p>
      <w:pPr>
        <w:pStyle w:val="Subtitle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талних средстава и трајних и дугорочних извора средстава, с једне, и текућих средстава и краткорочних обавеза с друге стране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Шта су од сљедећег циљеви књиговодства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Циљеви књиговодства су:</w:t>
      </w:r>
    </w:p>
    <w:p>
      <w:pPr>
        <w:pStyle w:val="Subtitle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тврђивање резултата пословања на одређени дан</w:t>
      </w:r>
    </w:p>
    <w:p>
      <w:pPr>
        <w:pStyle w:val="Subtitle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тврђивање финансијског положаја предузећа у одређеном временском периоду</w:t>
      </w:r>
    </w:p>
    <w:p>
      <w:pPr>
        <w:pStyle w:val="Subtitle"/>
        <w:numPr>
          <w:ilvl w:val="0"/>
          <w:numId w:val="8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квантификација токова готовине</w:t>
      </w:r>
    </w:p>
    <w:p>
      <w:pPr>
        <w:pStyle w:val="Subtitle"/>
        <w:numPr>
          <w:ilvl w:val="0"/>
          <w:numId w:val="8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пружање неопходних информација за планирање и контролу пословања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Које информације се корисницима презентују у извјештају о промјенама на капиталу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У извјештају о промјенама на капиталу презентују се информације:</w:t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о свим промјенама на позицијама номинираног капитала</w:t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о свим добицима или губицима који нису утврђени у билансу успјеха</w:t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само о промјенама на основном капиталу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bs-BA"/>
        </w:rPr>
        <w:t>Почетно стање на залихама трговачке робе износи 50.000 а крајње 60.000. Почетно стање обавеза према добављачима за робу износи 60.000 а крајње 50.000. Колико износи ''плаћени'' трошак набавне вриједности продате робе у периоду, ако обрачуната висина трошка набавне вриједности продате робе износи 500.000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''Плаћени'' трошак набавне вриједности продате робе у периоду износи:</w:t>
      </w:r>
    </w:p>
    <w:p>
      <w:pPr>
        <w:pStyle w:val="Subtitle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480.000</w:t>
      </w:r>
    </w:p>
    <w:p>
      <w:pPr>
        <w:pStyle w:val="Subtitle"/>
        <w:numPr>
          <w:ilvl w:val="0"/>
          <w:numId w:val="12"/>
        </w:numPr>
        <w:jc w:val="both"/>
        <w:rPr>
          <w:rFonts w:ascii="Times New Roman" w:hAnsi="Times New Roman" w:cs="Times New Roman"/>
          <w:bCs w:val="false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bs-BA"/>
        </w:rPr>
        <w:t>520.000</w:t>
      </w:r>
    </w:p>
    <w:p>
      <w:pPr>
        <w:pStyle w:val="Subtitle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500.000</w:t>
      </w:r>
    </w:p>
    <w:p>
      <w:pPr>
        <w:pStyle w:val="Subtitle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s-BA"/>
        </w:rPr>
        <w:t>520.000 под условом да су све обавезе измирене новцем</w:t>
      </w:r>
    </w:p>
    <w:p>
      <w:pPr>
        <w:pStyle w:val="Subtitle"/>
        <w:tabs>
          <w:tab w:val="clear" w:pos="720"/>
          <w:tab w:val="left" w:pos="982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bs-BA"/>
        </w:rPr>
      </w:r>
    </w:p>
    <w:p>
      <w:pPr>
        <w:pStyle w:val="Subtitl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lang w:val="bs-BA"/>
        </w:rPr>
        <w:t>Да ли, у смислу МРС 1, губитак периода у билансу стања треба презентирати као смањење пасиве или као повећање активе?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bs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bs-BA"/>
        </w:rPr>
        <w:t>У смислу МРС 1, губитак периода у билансу стања треба презентирати као:</w:t>
      </w:r>
    </w:p>
    <w:p>
      <w:pPr>
        <w:pStyle w:val="Subtitle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bs-BA"/>
        </w:rPr>
        <w:t>повећање активе</w:t>
      </w:r>
    </w:p>
    <w:p>
      <w:pPr>
        <w:pStyle w:val="Subtitle"/>
        <w:numPr>
          <w:ilvl w:val="0"/>
          <w:numId w:val="14"/>
        </w:numPr>
        <w:jc w:val="both"/>
        <w:rPr>
          <w:rFonts w:ascii="Times New Roman" w:hAnsi="Times New Roman" w:cs="Times New Roman"/>
          <w:bCs w:val="false"/>
          <w:color w:val="000000"/>
          <w:sz w:val="24"/>
          <w:u w:val="single"/>
          <w:lang w:val="bs-BA"/>
        </w:rPr>
      </w:pPr>
      <w:r>
        <w:rPr>
          <w:rFonts w:cs="Times New Roman" w:ascii="Times New Roman" w:hAnsi="Times New Roman"/>
          <w:bCs w:val="false"/>
          <w:color w:val="000000"/>
          <w:sz w:val="24"/>
          <w:u w:val="single"/>
          <w:lang w:val="bs-BA"/>
        </w:rPr>
        <w:t>смањење пасиве</w:t>
      </w:r>
    </w:p>
    <w:p>
      <w:pPr>
        <w:pStyle w:val="Subtitle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bs-BA"/>
        </w:rPr>
        <w:t>смањење пасиве у износу губитка који не прелази висину капитала а повећање активе у износу губитка који прелази висину капитала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bs-B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bs-BA"/>
        </w:rPr>
      </w:r>
    </w:p>
    <w:p>
      <w:pPr>
        <w:pStyle w:val="Normal"/>
        <w:numPr>
          <w:ilvl w:val="0"/>
          <w:numId w:val="7"/>
        </w:numPr>
        <w:rPr>
          <w:b/>
          <w:b/>
          <w:lang w:val="bs-BA"/>
        </w:rPr>
      </w:pPr>
      <w:r>
        <w:rPr>
          <w:b/>
          <w:lang w:val="bs-BA"/>
        </w:rPr>
        <w:t>Који су основни саставни дијелови рачуноводства: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књиговодство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рачуноводствена анализа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рачуноводствено планирање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рачуноводствена контрола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рачуноводствено информисање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Наведите основне дијелове финансијског извјештаја: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биланс стања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биланс успјех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бруто биланс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извјештај о готовинским токовима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извјештај о промјенама на капиталу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рачуноводствене политике и биљешке уз финансијске извјештаје</w:t>
      </w:r>
    </w:p>
    <w:p>
      <w:pPr>
        <w:pStyle w:val="Normal"/>
        <w:ind w:left="36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Које су основне пословне књиге двојног књиговодства: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књига благајне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дневник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књига основних (сталних) средстава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главна књиг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књига излазних фактур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књига улазних фактура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Могући рачуни капитала су:</w:t>
      </w:r>
    </w:p>
    <w:p>
      <w:pPr>
        <w:pStyle w:val="Normal"/>
        <w:numPr>
          <w:ilvl w:val="1"/>
          <w:numId w:val="7"/>
        </w:numPr>
        <w:rPr/>
      </w:pPr>
      <w:r>
        <w:rPr>
          <w:lang w:val="bs-BA"/>
        </w:rPr>
        <w:t xml:space="preserve">дивиденда 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дионичка премиј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донације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улагање у обичне дионице</w:t>
      </w:r>
    </w:p>
    <w:p>
      <w:pPr>
        <w:pStyle w:val="Normal"/>
        <w:numPr>
          <w:ilvl w:val="1"/>
          <w:numId w:val="7"/>
        </w:numPr>
        <w:rPr/>
      </w:pPr>
      <w:r>
        <w:rPr>
          <w:b/>
          <w:u w:val="single"/>
          <w:lang w:val="bs-BA"/>
        </w:rPr>
        <w:t>властите дионице (одбитна ставка)</w:t>
      </w:r>
    </w:p>
    <w:p>
      <w:pPr>
        <w:pStyle w:val="Normal"/>
        <w:ind w:left="36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Гоодwилл је позиција: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средстав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капитал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прихода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Двојно књиговодство (двострано књижење) представља: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књижење промјена на најмање два конт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књижење промјене на двије стране истог рачун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књиговодствена промјена која се мора евидентирати и у дневник и у главну књигу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Пасивна временска разграничења могу се појавити у облику: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унапријед наплаћени приход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унапријед плаћени трошак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обрачунати, а нефактурисани приход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обрачунати, а неплаћени трошкови</w:t>
      </w:r>
    </w:p>
    <w:p>
      <w:pPr>
        <w:pStyle w:val="Normal"/>
        <w:ind w:left="36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У основне краткорочне обавезе убрајамо: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обавезе према радницим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обавезе за издате обвезнице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обавезе према држави</w:t>
      </w:r>
    </w:p>
    <w:p>
      <w:pPr>
        <w:pStyle w:val="Normal"/>
        <w:ind w:left="36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Нематеријална стална средства су: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добијени кредит на 2 године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наплаћена закупнина на 2 године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добијена лиценца на 2 године</w:t>
      </w:r>
    </w:p>
    <w:p>
      <w:pPr>
        <w:pStyle w:val="Normal"/>
        <w:ind w:left="36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s-BA"/>
        </w:rPr>
        <w:t>Амортизација ће се обрачунати на сљедећа стална средства: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транспортно средство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земљиште</w:t>
      </w:r>
    </w:p>
    <w:p>
      <w:pPr>
        <w:pStyle w:val="Normal"/>
        <w:numPr>
          <w:ilvl w:val="1"/>
          <w:numId w:val="7"/>
        </w:numPr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концесија</w:t>
      </w:r>
    </w:p>
    <w:p>
      <w:pPr>
        <w:pStyle w:val="Normal"/>
        <w:numPr>
          <w:ilvl w:val="1"/>
          <w:numId w:val="7"/>
        </w:numPr>
        <w:rPr>
          <w:lang w:val="bs-BA"/>
        </w:rPr>
      </w:pPr>
      <w:r>
        <w:rPr>
          <w:lang w:val="bs-BA"/>
        </w:rPr>
        <w:t>улагања у друга правна лица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lang w:val="bs-BA"/>
        </w:rPr>
      </w:pPr>
      <w:r>
        <w:rPr>
          <w:rFonts w:cs="Times New Roman" w:ascii="Times New Roman" w:hAnsi="Times New Roman"/>
          <w:b w:val="false"/>
          <w:sz w:val="24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CTimes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TimesRoman" w:hAnsi="CTimesRoman" w:cs="CTimes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" w:hAnsi="CTimesRoman" w:cs="CTimes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17"/>
      </w:numPr>
      <w:jc w:val="both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0:00Z</dcterms:created>
  <dc:creator> Dzafer Alibegovic</dc:creator>
  <dc:description/>
  <cp:keywords/>
  <dc:language>en-US</dc:language>
  <cp:lastModifiedBy>Savez</cp:lastModifiedBy>
  <dcterms:modified xsi:type="dcterms:W3CDTF">2008-01-03T07:36:00Z</dcterms:modified>
  <cp:revision>15</cp:revision>
  <dc:subject/>
  <dc:title>Како се примјена рачуноводственог начела опрезности одражава на финансијски резултат периода</dc:title>
</cp:coreProperties>
</file>