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191635" cy="552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552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820"/>
                              <w:gridCol w:w="288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b/>
                                      <w:b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Татј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ји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ександ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ков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рд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вков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ланк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ркај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ександ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ун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 xml:space="preserve">Рефиј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Хусеинаг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Љ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љ</w:t>
                                  </w:r>
                                  <w:r>
                                    <w:rPr/>
                                    <w:t xml:space="preserve">ан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Гај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Драг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Ж</w:t>
                                  </w:r>
                                  <w:r>
                                    <w:rPr/>
                                    <w:t>иванов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Радинк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Др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к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енад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Б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њ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Циг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Хај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Мул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Бо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ж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Зимо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њ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р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ца 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ур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иј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Јосипов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лојк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доров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агиц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ткови</w:t>
                                  </w:r>
                                  <w:r>
                                    <w:rPr>
                                      <w:color w:val="000000"/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илан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Конд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Дејан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Вуј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Предраг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Те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илв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Конт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Горд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Голијан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Нат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Алекс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Александр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Ш</w:t>
                                  </w:r>
                                  <w:r>
                                    <w:rPr/>
                                    <w:t>у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Сла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/>
                                    <w:t>ан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Брков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/>
                                    <w:t>Маја</w:t>
                                  </w:r>
                                </w:p>
                              </w:tc>
                              <w:tc>
                                <w:tcPr>
                                  <w:tcW w:w="2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/>
                                    <w:t>Јев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ђ</w:t>
                                  </w:r>
                                  <w:r>
                                    <w:rPr/>
                                    <w:t>ени</w:t>
                                  </w:r>
                                  <w:r>
                                    <w:rPr>
                                      <w:lang w:val="sr-CS" w:eastAsia="en-US"/>
                                    </w:rPr>
                                    <w:t>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435.2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820"/>
                        <w:gridCol w:w="288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1"/>
                              <w:rPr>
                                <w:b/>
                                <w:b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Татј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ји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ександ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ков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рд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вков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ланк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ркај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ександ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ун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 xml:space="preserve">Рефиј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Хусеинаг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>Љ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sr-CS" w:eastAsia="en-US"/>
                              </w:rPr>
                              <w:t>љ</w:t>
                            </w:r>
                            <w:r>
                              <w:rPr/>
                              <w:t xml:space="preserve">ан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Гај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Драг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Ж</w:t>
                            </w:r>
                            <w:r>
                              <w:rPr/>
                              <w:t>иванов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Радинк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Дра</w:t>
                            </w: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к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енад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Ба</w:t>
                            </w: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а</w:t>
                            </w:r>
                            <w:r>
                              <w:rPr>
                                <w:lang w:val="sr-CS" w:eastAsia="en-US"/>
                              </w:rPr>
                              <w:t>њ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Циг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Хај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Мул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Бо</w:t>
                            </w:r>
                            <w:r>
                              <w:rPr>
                                <w:lang w:val="sr-CS" w:eastAsia="en-US"/>
                              </w:rPr>
                              <w:t>ж</w:t>
                            </w: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Зимо</w:t>
                            </w:r>
                            <w:r>
                              <w:rPr>
                                <w:lang w:val="sr-CS" w:eastAsia="en-US"/>
                              </w:rPr>
                              <w:t>њ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Ђ</w:t>
                            </w:r>
                            <w:r>
                              <w:rPr>
                                <w:color w:val="000000"/>
                              </w:rPr>
                              <w:t>ур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ђ</w:t>
                            </w:r>
                            <w:r>
                              <w:rPr>
                                <w:color w:val="000000"/>
                              </w:rPr>
                              <w:t xml:space="preserve">ица 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Ђ</w:t>
                            </w:r>
                            <w:r>
                              <w:rPr>
                                <w:color w:val="000000"/>
                              </w:rPr>
                              <w:t>ур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иј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Јосипов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лојк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доров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агиц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color w:val="000000"/>
                                <w:lang w:val="sr-CS"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ткови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илан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Конд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Дејан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Вуј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Предраг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Те</w:t>
                            </w: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илв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Конт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Горд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Голијан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Ната</w:t>
                            </w: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Алекс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Александр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lang w:val="sr-CS" w:eastAsia="en-US"/>
                              </w:rPr>
                              <w:t>Ш</w:t>
                            </w:r>
                            <w:r>
                              <w:rPr/>
                              <w:t>уман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Сла</w:t>
                            </w:r>
                            <w:r>
                              <w:rPr>
                                <w:lang w:val="sr-CS" w:eastAsia="en-US"/>
                              </w:rPr>
                              <w:t>ђ</w:t>
                            </w:r>
                            <w:r>
                              <w:rPr/>
                              <w:t>ан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Брков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Маја</w:t>
                            </w:r>
                          </w:p>
                        </w:tc>
                        <w:tc>
                          <w:tcPr>
                            <w:tcW w:w="2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sr-CS" w:eastAsia="en-US"/>
                              </w:rPr>
                            </w:pPr>
                            <w:r>
                              <w:rPr/>
                              <w:t>Јев</w:t>
                            </w:r>
                            <w:r>
                              <w:rPr>
                                <w:lang w:val="sr-CS" w:eastAsia="en-US"/>
                              </w:rPr>
                              <w:t>ђ</w:t>
                            </w:r>
                            <w:r>
                              <w:rPr/>
                              <w:t>ени</w:t>
                            </w:r>
                            <w:r>
                              <w:rPr>
                                <w:lang w:val="sr-CS" w:eastAsia="en-US"/>
                              </w:rPr>
                              <w:t>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 w:eastAsia="en-US"/>
        </w:rPr>
        <w:br w:type="textWrapping" w:clear="all"/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5825640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3425525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0:00Z</dcterms:modified>
  <cp:revision>29</cp:revision>
  <dc:subject/>
  <dc:title>На основу члана 3</dc:title>
</cp:coreProperties>
</file>