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lang w:val="sr-CS" w:eastAsia="en-US"/>
              </w:rPr>
              <w:t>Мир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Зек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тоја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ћ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eјa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руљ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нд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</w:t>
            </w:r>
            <w:r>
              <w:rPr/>
              <w:t>a</w:t>
            </w:r>
            <w:r>
              <w:rPr>
                <w:lang w:val="sr-CS" w:eastAsia="en-US"/>
              </w:rPr>
              <w:t>ч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Хај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л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јк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ањ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лануша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2925648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48456549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0:00Z</dcterms:modified>
  <cp:revision>24</cp:revision>
  <dc:subject/>
  <dc:title>На основу члана 3</dc:title>
</cp:coreProperties>
</file>