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en-US" w:eastAsia="en-US"/>
              </w:rPr>
              <w:t>Љубиц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киц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ргић - Вас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венко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ндан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6.06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85148527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1931250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06-13T11:51:00Z</dcterms:modified>
  <cp:revision>25</cp:revision>
  <dc:subject/>
  <dc:title>На основу члана 3</dc:title>
</cp:coreProperties>
</file>