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киц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ргић - Вас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иленк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илинк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Нeнaд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митр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вор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тес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6.06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7229376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6715449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51:00Z</dcterms:modified>
  <cp:revision>27</cp:revision>
  <dc:subject/>
  <dc:title>На основу члана 3</dc:title>
</cp:coreProperties>
</file>