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en-US" w:eastAsia="en-US"/>
              </w:rPr>
              <w:t>Санд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ул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6231046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3224282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51:00Z</dcterms:modified>
  <cp:revision>23</cp:revision>
  <dc:subject/>
  <dc:title>На основу члана 3</dc:title>
</cp:coreProperties>
</file>