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b/>
          <w:lang w:val="sr-C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191635" cy="253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820"/>
                              <w:gridCol w:w="288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Маид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Коњ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Неђо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Вол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Оливер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Ђај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Драг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Тад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Марј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Ба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њ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Недим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Кулен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Горан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Врхов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Б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љ</w:t>
                                  </w:r>
                                  <w:r>
                                    <w:rPr/>
                                    <w:t>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Марков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Сањ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Поњар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199.9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6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820"/>
                        <w:gridCol w:w="288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Маид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Коњ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Неђо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Волаш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Оливер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Ђајић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Драг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Тадић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Марј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lang w:val="sr-CS" w:eastAsia="en-US"/>
                              </w:rPr>
                              <w:t>њац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Недим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Куленовић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Горан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Врховац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/>
                              <w:t>Би</w:t>
                            </w:r>
                            <w:r>
                              <w:rPr>
                                <w:lang w:val="sr-CS" w:eastAsia="en-US"/>
                              </w:rPr>
                              <w:t>љ</w:t>
                            </w:r>
                            <w:r>
                              <w:rPr/>
                              <w:t>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Марков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Сањ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Поњара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52450</wp:posOffset>
                </wp:positionH>
                <wp:positionV relativeFrom="paragraph">
                  <wp:posOffset>180975</wp:posOffset>
                </wp:positionV>
                <wp:extent cx="19875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4.2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3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4894161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11662445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10:40:00Z</dcterms:modified>
  <cp:revision>25</cp:revision>
  <dc:subject/>
  <dc:title>На основу члана 3</dc:title>
</cp:coreProperties>
</file>