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Тихомир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И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у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еку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анџ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липи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орд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цур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ксен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ле</w:t>
            </w:r>
            <w:r>
              <w:rPr>
                <w:lang w:val="sr-CS" w:eastAsia="en-US"/>
              </w:rPr>
              <w:t>ш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Ха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р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ков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инослав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кавиц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Ћ</w:t>
            </w:r>
            <w:r>
              <w:rPr/>
              <w:t>уп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дв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Злат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Давид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з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ет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г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</w:t>
            </w:r>
            <w:r>
              <w:rPr/>
              <w:t>о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Рад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Далибор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вори</w:t>
            </w:r>
            <w:r>
              <w:rPr>
                <w:lang w:val="sr-CS" w:eastAsia="en-US"/>
              </w:rPr>
              <w:t>ћ</w:t>
            </w:r>
            <w:r>
              <w:rPr/>
              <w:t>-Марја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се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алет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ет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у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Лет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87584905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7310554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8:42:00Z</dcterms:modified>
  <cp:revision>18</cp:revision>
  <dc:subject/>
  <dc:title>На основу члана 3</dc:title>
</cp:coreProperties>
</file>