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ар 2007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8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лободан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ва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ијана</w:t>
            </w:r>
            <w:r>
              <w:rPr/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овков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лив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а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раг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адић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sr-CS" w:eastAsia="en-US"/>
              </w:rPr>
              <w:t>Марј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ховац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80975</wp:posOffset>
                      </wp:positionV>
                      <wp:extent cx="19875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14.25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</w:t>
            </w:r>
            <w:r>
              <w:rPr>
                <w:lang w:val="sr-CS" w:eastAsia="en-US"/>
              </w:rPr>
              <w:t>њ</w:t>
            </w:r>
            <w:r>
              <w:rPr/>
              <w:t>ара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848108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484791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11:02:00Z</dcterms:modified>
  <cp:revision>24</cp:revision>
  <dc:subject/>
  <dc:title>На основу члана 3</dc:title>
</cp:coreProperties>
</file>