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(ИСПИТНИ РОК: НОВЕМБАР</w:t>
      </w:r>
      <w:r>
        <w:rPr>
          <w:b/>
          <w:sz w:val="28"/>
          <w:szCs w:val="28"/>
          <w:lang w:val="ru-RU"/>
        </w:rPr>
        <w:t xml:space="preserve"> 2009</w:t>
      </w:r>
      <w:r>
        <w:rPr>
          <w:b/>
          <w:sz w:val="28"/>
          <w:szCs w:val="28"/>
          <w:lang w:val="sr-B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ПРЕДМЕТ 6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УПРАВЉАЧКОГ РАЧУНОВОДСТВ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sr-BA"/>
        </w:rPr>
        <w:t>ТЕСТ ПИТАЊА</w:t>
      </w:r>
      <w:r>
        <w:rPr>
          <w:b/>
          <w:sz w:val="28"/>
          <w:szCs w:val="28"/>
          <w:lang w:val="sr-BA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b/>
          <w:lang w:val="sr-CS"/>
        </w:rPr>
        <w:t xml:space="preserve">Предпоставке за </w:t>
      </w:r>
      <w:r>
        <w:rPr>
          <w:b/>
          <w:lang w:val="sr-Latn-CS"/>
        </w:rPr>
        <w:t>CVP</w:t>
      </w:r>
      <w:r>
        <w:rPr>
          <w:b/>
          <w:lang w:val="sr-CS"/>
        </w:rPr>
        <w:t xml:space="preserve"> анализу су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 подјела трошкова на директне и индиректн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подјела трошкова на варијабилне и фиксн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праволинијско понашање рошкова уодносу на промјену обима производње  (продаје)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lang w:val="sr-CS"/>
        </w:rPr>
        <w:t>г)   ни</w:t>
      </w:r>
      <w:r>
        <w:rPr>
          <w:lang w:val="sr-Latn-CS"/>
        </w:rPr>
        <w:t xml:space="preserve">  </w:t>
      </w:r>
      <w:r>
        <w:rPr>
          <w:lang w:val="sr-CS"/>
        </w:rPr>
        <w:t>један од наведених одговор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б, в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ru-RU"/>
        </w:rPr>
        <w:t>Буџети су инструменти који менаџменту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 олакшавају усмјеравање планирања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олакшавају импленентацију план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омогућују примјену критерија за контролу и мотивацију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помажу координацију и кооперацију између дијелова предузећ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ab/>
        <w:t>Тачан одговор је: а, б, в, г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ru-RU"/>
        </w:rPr>
        <w:t>Центри стандардизованих трошкова:</w:t>
      </w:r>
    </w:p>
    <w:p>
      <w:pPr>
        <w:pStyle w:val="Normal"/>
        <w:tabs>
          <w:tab w:val="left" w:pos="720" w:leader="none"/>
        </w:tabs>
        <w:spacing w:before="0" w:after="120"/>
        <w:ind w:left="720" w:hanging="720"/>
        <w:rPr/>
      </w:pPr>
      <w:r>
        <w:rPr>
          <w:lang w:val="sr-CS"/>
        </w:rPr>
        <w:t xml:space="preserve">      </w:t>
      </w:r>
      <w:r>
        <w:rPr>
          <w:lang w:val="sr-CS"/>
        </w:rPr>
        <w:t>а)   су центри одговорности за трошкове, а у којима није јасно изражена веза инпута    и оутпута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зову се и центри дискреционих трошк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налазе се у производном функционалном подручју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су центри одговорности у којима је јасно изражена веза између инпута и оутпута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jc w:val="both"/>
        <w:rPr/>
      </w:pPr>
      <w:r>
        <w:rPr>
          <w:lang w:val="sr-CS"/>
        </w:rPr>
        <w:tab/>
        <w:t>Тачан одговор је: в,г.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ru-RU"/>
        </w:rPr>
        <w:t>За распоређивање трошкова могу се користити критерији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 узрочно-посљедичн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остварене корист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могућност носилаца трошк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lang w:val="sr-CS"/>
        </w:rPr>
        <w:t>г)   ни</w:t>
      </w:r>
      <w:r>
        <w:rPr>
          <w:lang w:val="sr-Latn-CS"/>
        </w:rPr>
        <w:t xml:space="preserve"> </w:t>
      </w:r>
      <w:r>
        <w:rPr>
          <w:lang w:val="sr-CS"/>
        </w:rPr>
        <w:t>један од горе наведених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а, б , в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ru-RU"/>
        </w:rPr>
        <w:t>Од наведених метода заокружите оне које се користе за утврђивање продајних цијена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метод трошкови плус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метод стопе принос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в)   метод циљних трошкова заснованих на тржишту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lang w:val="sr-CS"/>
        </w:rPr>
        <w:t>г)   ни</w:t>
      </w:r>
      <w:r>
        <w:rPr>
          <w:lang w:val="sr-Latn-CS"/>
        </w:rPr>
        <w:t xml:space="preserve"> </w:t>
      </w:r>
      <w:r>
        <w:rPr>
          <w:lang w:val="sr-CS"/>
        </w:rPr>
        <w:t xml:space="preserve"> један од наведених  метод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а, б, в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b/>
          <w:lang w:val="sr-CS"/>
        </w:rPr>
        <w:t>Предузеће – сектор за трговину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spacing w:before="0" w:after="120"/>
        <w:ind w:left="720" w:hanging="360"/>
        <w:rPr>
          <w:lang w:val="pl-PL"/>
        </w:rPr>
      </w:pPr>
      <w:r>
        <w:rPr>
          <w:lang w:val="pl-PL"/>
        </w:rPr>
        <w:t>купује материјале и компоненте које прерађују у различите готове производе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spacing w:before="0" w:after="120"/>
        <w:ind w:left="720" w:hanging="360"/>
        <w:rPr>
          <w:b/>
          <w:b/>
          <w:lang w:val="sr-CS"/>
        </w:rPr>
      </w:pPr>
      <w:r>
        <w:rPr>
          <w:b/>
          <w:lang w:val="pl-PL"/>
        </w:rPr>
        <w:t>купује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и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потом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продаје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робе</w:t>
      </w:r>
      <w:r>
        <w:rPr>
          <w:b/>
          <w:lang w:val="hr-HR"/>
        </w:rPr>
        <w:t xml:space="preserve"> (</w:t>
      </w:r>
      <w:r>
        <w:rPr>
          <w:b/>
          <w:lang w:val="pl-PL"/>
        </w:rPr>
        <w:t>материјалне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производе</w:t>
      </w:r>
      <w:r>
        <w:rPr>
          <w:b/>
          <w:lang w:val="hr-HR"/>
        </w:rPr>
        <w:t xml:space="preserve">) </w:t>
      </w:r>
      <w:r>
        <w:rPr>
          <w:b/>
          <w:lang w:val="pl-PL"/>
        </w:rPr>
        <w:t>без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мијењања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њихове</w:t>
      </w:r>
      <w:r>
        <w:rPr>
          <w:b/>
          <w:lang w:val="hr-HR"/>
        </w:rPr>
        <w:t xml:space="preserve"> </w:t>
      </w:r>
      <w:r>
        <w:rPr>
          <w:b/>
          <w:lang w:val="sr-CS"/>
        </w:rPr>
        <w:t xml:space="preserve">  </w:t>
      </w:r>
      <w:r>
        <w:rPr>
          <w:b/>
          <w:lang w:val="pl-PL"/>
        </w:rPr>
        <w:t>основне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форме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spacing w:before="0" w:after="120"/>
        <w:ind w:left="720" w:hanging="360"/>
        <w:rPr>
          <w:lang w:val="hr-HR"/>
        </w:rPr>
      </w:pPr>
      <w:r>
        <w:rPr>
          <w:lang w:val="hr-HR"/>
        </w:rPr>
        <w:t>пружа услуге или нематеријалне производе њиховим клијентима – нпр. правне савјете или ревизију</w:t>
      </w:r>
    </w:p>
    <w:p>
      <w:pPr>
        <w:pStyle w:val="Normal"/>
        <w:spacing w:before="0" w:after="120"/>
        <w:ind w:left="630" w:hanging="0"/>
        <w:rPr>
          <w:lang w:val="hr-HR"/>
        </w:rPr>
      </w:pPr>
      <w:r>
        <w:rPr>
          <w:lang w:val="hr-HR"/>
        </w:rPr>
      </w:r>
    </w:p>
    <w:p>
      <w:pPr>
        <w:pStyle w:val="BodyText3"/>
        <w:numPr>
          <w:ilvl w:val="0"/>
          <w:numId w:val="7"/>
        </w:numPr>
        <w:rPr/>
      </w:pPr>
      <w:r>
        <w:rPr>
          <w:b/>
          <w:sz w:val="24"/>
          <w:szCs w:val="24"/>
          <w:lang w:val="pl-PL"/>
        </w:rPr>
        <w:t>Тачка покрића се може израчунати помоћу слиједећих метода:</w:t>
      </w:r>
    </w:p>
    <w:p>
      <w:pPr>
        <w:pStyle w:val="BodyText3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метода једначине</w:t>
      </w:r>
    </w:p>
    <w:p>
      <w:pPr>
        <w:pStyle w:val="BodyText3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метода граничне добити</w:t>
      </w:r>
    </w:p>
    <w:p>
      <w:pPr>
        <w:pStyle w:val="BodyText3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метода тачке покрића</w:t>
      </w:r>
    </w:p>
    <w:p>
      <w:pPr>
        <w:pStyle w:val="BodyText3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pl-PL"/>
        </w:rPr>
        <w:t>графичка метода</w:t>
      </w:r>
    </w:p>
    <w:p>
      <w:pPr>
        <w:pStyle w:val="BodyText3"/>
        <w:ind w:left="72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b/>
          <w:lang w:val="pl-PL"/>
        </w:rPr>
        <w:t>Препознати исправну тврдњу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lang w:val="pl-PL"/>
        </w:rPr>
        <w:t>Потцијењени индиректни трошкови се јављају када је распоређени периодични износ индиректних трошкова за период већи него стварни износ који се јави у том периоду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  <w:lang w:val="pl-PL"/>
        </w:rPr>
        <w:t>Потцијењени индиректни трошкови се јављају када је распоређени периодични износ индиректних трошкова за период мањи него стварни износ који се јави у том периоду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  <w:lang w:val="pl-PL"/>
        </w:rPr>
        <w:t>Прецијењени индиректни трошкови се јављају када је распоређени периодични износ индиректних трошкова за период већи него стварни износ који се јави у том периоду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b/>
          <w:lang w:val="hr-HR"/>
        </w:rPr>
        <w:t>До буџетираних величина за будући период се може доћи на основу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720" w:hanging="360"/>
        <w:jc w:val="both"/>
        <w:rPr>
          <w:b/>
          <w:b/>
          <w:lang w:val="hr-HR"/>
        </w:rPr>
      </w:pPr>
      <w:r>
        <w:rPr>
          <w:b/>
          <w:lang w:val="hr-HR"/>
        </w:rPr>
        <w:t>искуства из претходних годин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720" w:hanging="360"/>
        <w:jc w:val="both"/>
        <w:rPr>
          <w:lang w:val="hr-HR"/>
        </w:rPr>
      </w:pPr>
      <w:r>
        <w:rPr>
          <w:lang w:val="hr-HR"/>
        </w:rPr>
        <w:t>буџета из претходних годин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720" w:hanging="360"/>
        <w:jc w:val="both"/>
        <w:rPr>
          <w:b/>
          <w:b/>
          <w:lang w:val="hr-HR"/>
        </w:rPr>
      </w:pPr>
      <w:r>
        <w:rPr>
          <w:b/>
          <w:lang w:val="hr-HR"/>
        </w:rPr>
        <w:t>инжињерских студија</w:t>
      </w:r>
    </w:p>
    <w:p>
      <w:pPr>
        <w:pStyle w:val="Normal"/>
        <w:spacing w:before="0" w:after="120"/>
        <w:ind w:left="36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b/>
          <w:lang w:val="pl-PL"/>
        </w:rPr>
        <w:t>Заокружити пожељне акције за управљање уским грлима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  <w:lang w:val="pl-PL"/>
        </w:rPr>
        <w:t>елиминисати вријеме мировања (вријеме када се машина нити припрема за обраду нити обрађује производ) у операцији уског грла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  <w:lang w:val="pl-PL"/>
        </w:rPr>
        <w:t>производити само оне дијелове који повећавају throughput маржу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lang w:val="pl-PL"/>
        </w:rPr>
        <w:t>користити главне машине за производњу дијелова који нису уско грло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  <w:lang w:val="pl-PL"/>
        </w:rPr>
        <w:t>смањити вријеме подешавања машина за операције уског грла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  <w:lang w:val="pl-PL"/>
        </w:rPr>
        <w:t>унапређење квалитета произведених дијелова или производа у операцији уског грла.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sr-BA"/>
        </w:rPr>
        <w:t>ЗАДАТАК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pl-PL"/>
        </w:rPr>
        <w:t>Предузеће користи 10.000 ком материјала „А“ у производњи. Обзиром да има слободне капацитете, размишља о могућој производњи материјала уз слиједећу структуру трошкова: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Директан материјал                   100.000 КМ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Директан рад                               20.000 КМ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Варијабилни индиректни трошкови   50.000 КМ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Фиксни индиректни трошкови          60.0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pl-PL"/>
        </w:rPr>
        <w:t>Да ли ће предузеће производити или куповати наведени материјал ако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pl-PL"/>
        </w:rPr>
        <w:t>Можемо купити од добављача по цијени 17,5 КМ / ком?</w:t>
      </w:r>
    </w:p>
    <w:p>
      <w:pPr>
        <w:pStyle w:val="Normal"/>
        <w:ind w:left="7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pl-PL"/>
        </w:rPr>
        <w:t>Ако добављач одлучи да нам промијени услове набавке, тако што повећа цијену материјала „Б“ ,који такођер набављамо од њега, за 11% као посљедицу одустајања од набавке материјала „А“. Набавна вриједност материјала „Б“ је до дате промјене износила 50.000 КМ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</w:rPr>
        <w:t>Рјешењ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</w:t>
      </w:r>
      <w:r>
        <w:rPr/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806"/>
        <w:gridCol w:w="1761"/>
        <w:gridCol w:w="1807"/>
        <w:gridCol w:w="1760"/>
      </w:tblGrid>
      <w:tr>
        <w:trPr>
          <w:trHeight w:val="280" w:hRule="atLeast"/>
          <w:cantSplit w:val="true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/>
            </w:pPr>
            <w:r>
              <w:rPr/>
              <w:t>Релевантни трошкови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Укупни релевантни трошкови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Релевантни трошкови по јед.</w:t>
            </w:r>
          </w:p>
        </w:tc>
      </w:tr>
      <w:tr>
        <w:trPr>
          <w:trHeight w:val="280" w:hRule="atLeast"/>
          <w:cantSplit w:val="true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Произве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Купи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Произве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Купит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/>
            </w:pPr>
            <w:r>
              <w:rPr/>
              <w:t>Купов. матер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175.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/>
            </w:pPr>
            <w:r>
              <w:rPr/>
              <w:t>Директни матер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100.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/>
            </w:pPr>
            <w:r>
              <w:rPr/>
              <w:t>Директни ра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20.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/>
            </w:pPr>
            <w:r>
              <w:rPr/>
              <w:t>ИТ / 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50.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/>
            </w:pPr>
            <w:r>
              <w:rPr>
                <w:b/>
                <w:bCs/>
              </w:rPr>
              <w:t>Укуп.релев.трош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.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.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редузеће ће се одлучити за опцију производњ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pl-PL"/>
        </w:rPr>
        <w:t>б) Купити од добављача ако је повећање цијена материјала „Б“ веће од 5.000 КМ.</w:t>
      </w:r>
    </w:p>
    <w:p>
      <w:pPr>
        <w:pStyle w:val="Normal"/>
        <w:jc w:val="both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Zadatak">
    <w:name w:val="zadatak"/>
    <w:basedOn w:val="Normal"/>
    <w:qFormat/>
    <w:pPr>
      <w:jc w:val="both"/>
    </w:pPr>
    <w:rPr>
      <w:b/>
      <w:i/>
      <w:szCs w:val="20"/>
      <w:u w:val="singl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426" w:right="-235" w:hanging="426"/>
      <w:jc w:val="both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49:00Z</dcterms:created>
  <dc:creator> </dc:creator>
  <dc:description/>
  <cp:keywords/>
  <dc:language>en-US</dc:language>
  <cp:lastModifiedBy>Sinisa Mutic</cp:lastModifiedBy>
  <cp:lastPrinted>2008-05-15T13:25:00Z</cp:lastPrinted>
  <dcterms:modified xsi:type="dcterms:W3CDTF">2009-11-08T12:58:00Z</dcterms:modified>
  <cp:revision>53</cp:revision>
  <dc:subject/>
  <dc:title>КОМИСИЈА ЗА РАЧУНОВОДСТВО И РЕВИЗИЈУ БиХ</dc:title>
</cp:coreProperties>
</file>