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нов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а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кез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ниш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њ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сми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ап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Горан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војац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вен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дан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3745122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104263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51:00Z</dcterms:modified>
  <cp:revision>18</cp:revision>
  <dc:subject/>
  <dc:title>На основу члана 3</dc:title>
</cp:coreProperties>
</file>