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en-US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ж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ел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Миле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а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Љуб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уцике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фиј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усеинаг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ид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њ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обод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вам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дрини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3729468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3033289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22:00Z</dcterms:modified>
  <cp:revision>18</cp:revision>
  <dc:subject/>
  <dc:title>На основу члана 3</dc:title>
</cp:coreProperties>
</file>