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en-US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ивоје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у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е</w:t>
            </w:r>
            <w:r>
              <w:rPr>
                <w:lang w:val="sr-CS" w:eastAsia="en-US"/>
              </w:rPr>
              <w:t>ђ</w:t>
            </w:r>
            <w:r>
              <w:rPr/>
              <w:t>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олаш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ладими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ј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со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егаје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Оме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поме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в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к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јк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ш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Радмил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хајл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љ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нд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Радмил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зм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Љуби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ерић-Рисој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ањ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аврил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евен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ободан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идој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ој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Зоран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креб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реш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р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њац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Мирослав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врак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ж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р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редраг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еш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лв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нт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ш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едим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ле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а</w:t>
            </w:r>
            <w:r>
              <w:rPr>
                <w:lang w:val="sr-CS" w:eastAsia="en-US"/>
              </w:rPr>
              <w:t>ђ</w:t>
            </w:r>
            <w:r>
              <w:rPr/>
              <w:t>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р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ј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вђе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љ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р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њ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оњарац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0828928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071259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23:00Z</dcterms:modified>
  <cp:revision>19</cp:revision>
  <dc:subject/>
  <dc:title>На основу члана 3</dc:title>
</cp:coreProperties>
</file>