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en-US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140"/>
        <w:gridCol w:w="294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вој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обода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дојевић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омен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в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к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ук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к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ија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је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јк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ш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хајл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љ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исављевић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Милој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ав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</w:t>
            </w:r>
            <w:r>
              <w:rPr>
                <w:lang w:val="sr-CS" w:eastAsia="en-US"/>
              </w:rPr>
              <w:t>џ</w:t>
            </w:r>
            <w:r>
              <w:rPr/>
              <w:t>емовић-Вој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за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у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Зоран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реб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реше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убиц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ј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еле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л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Миросла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врак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20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Божа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љ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иц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вачев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1051110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8453879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24:00Z</dcterms:modified>
  <cp:revision>20</cp:revision>
  <dc:subject/>
  <dc:title>На основу члана 3</dc:title>
</cp:coreProperties>
</file>