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en-US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b/>
          <w:lang w:val="sr-C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191635" cy="602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820"/>
                              <w:gridCol w:w="288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Даниел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Гал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Милена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Пан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Вернес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Белег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Јас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Драг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иливоје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Ђ</w:t>
                                  </w:r>
                                  <w:r>
                                    <w:rPr/>
                                    <w:t>ур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поменк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Јован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лавко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Лук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Јеле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Јок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Тиј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Пје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Гојко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Баш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Радмила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ихајл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иљ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ан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аво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Кој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андр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танисавље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Милојк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Рад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Славка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џ</w:t>
                                  </w:r>
                                  <w:r>
                                    <w:rPr/>
                                    <w:t>емовић-Војн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уз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Вук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Зоран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креб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Бој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Куреше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Љубиц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арјан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Хеле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Јол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џ</w:t>
                                  </w:r>
                                  <w:r>
                                    <w:rPr/>
                                    <w:t>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Мирослав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авр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Бож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арк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вјетл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и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лавиц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Ковачеви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474.75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6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820"/>
                        <w:gridCol w:w="288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Даниел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Гал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Милена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Пан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Вернес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Белег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Јас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Драг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иливоје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lang w:val="sr-CS" w:eastAsia="en-US"/>
                              </w:rPr>
                              <w:t>Ђ</w:t>
                            </w:r>
                            <w:r>
                              <w:rPr/>
                              <w:t>урић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поменк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Јовановић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лавко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Лук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Јеле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Јок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Тиј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Пјев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Гојко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Баш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Радмила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ихајловић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иљ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андо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аво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Којић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андр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танисављевић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sr-CS" w:eastAsia="en-US"/>
                              </w:rPr>
                              <w:t>Милојк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Рад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Славка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sr-CS" w:eastAsia="en-US"/>
                              </w:rPr>
                              <w:t>џ</w:t>
                            </w:r>
                            <w:r>
                              <w:rPr/>
                              <w:t>емовић-Војнов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уз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Вуков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Зоран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креб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Бој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Курешевић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Љубиц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арјанов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Хеле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Јол</w:t>
                            </w:r>
                            <w:r>
                              <w:rPr>
                                <w:lang w:val="sr-CS" w:eastAsia="en-US"/>
                              </w:rPr>
                              <w:t>џ</w:t>
                            </w:r>
                            <w:r>
                              <w:rPr/>
                              <w:t>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Мирослав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аврак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sr-C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sr-CS" w:eastAsia="en-US"/>
                              </w:rPr>
                              <w:t>Бож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аркови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вјетл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иљ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лавиц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Ковачеви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2054103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4467582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27:00Z</dcterms:modified>
  <cp:revision>21</cp:revision>
  <dc:subject/>
  <dc:title>На основу члана 3</dc:title>
</cp:coreProperties>
</file>