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ј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лавањ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Јадр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неж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ан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лат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ош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њеж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мић-Рис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оја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ан</w:t>
            </w:r>
            <w:r>
              <w:rPr>
                <w:lang w:val="sr-CS" w:eastAsia="en-US"/>
              </w:rPr>
              <w:t>џ</w:t>
            </w:r>
            <w:r>
              <w:rPr/>
              <w:t>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ш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ме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Фикрет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лез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ев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индрак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зу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Ха</w:t>
            </w:r>
            <w:r>
              <w:rPr>
                <w:lang w:val="sr-CS" w:eastAsia="en-US"/>
              </w:rPr>
              <w:t>џ</w:t>
            </w:r>
            <w:r>
              <w:rPr/>
              <w:t>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лаба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њ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вер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Љиљ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ме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ат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уш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т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а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уби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сип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аленти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еш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еве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ал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леш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Татј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рс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уриш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рш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њ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Ћ</w:t>
            </w:r>
            <w:r>
              <w:rPr/>
              <w:t>уп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дви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лат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вид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к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з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т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нк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ати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опа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љ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т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тур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вјетл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гњ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у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Љепојеви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336306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20549168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47538695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0541050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11:00Z</dcterms:modified>
  <cp:revision>14</cp:revision>
  <dc:subject/>
  <dc:title>На основу члана 3</dc:title>
</cp:coreProperties>
</file>