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е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јули 2007. године-</w:t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4</w:t>
      </w:r>
      <w:r>
        <w:rPr>
          <w:b/>
          <w:u w:val="single"/>
          <w:lang w:val="sr-CS" w:eastAsia="en-US"/>
        </w:rPr>
        <w:t xml:space="preserve"> "Информационе технологије и примјене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6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80"/>
        <w:gridCol w:w="3070"/>
      </w:tblGrid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аја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лавањац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рагиц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ес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Јадранк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неже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осп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ињаш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анк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латк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оше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тојк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иц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тојак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е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ан</w:t>
            </w:r>
            <w:r>
              <w:rPr>
                <w:lang w:val="sr-CS" w:eastAsia="en-US"/>
              </w:rPr>
              <w:t>џ</w:t>
            </w:r>
            <w:r>
              <w:rPr/>
              <w:t>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аташ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Омер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еве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Ш</w:t>
            </w:r>
            <w:r>
              <w:rPr/>
              <w:t>индрак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зур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Хаx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орд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алабан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им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Ш</w:t>
            </w:r>
            <w:r>
              <w:rPr/>
              <w:t>кобо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њ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вер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Љиљ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имет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раган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рачар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Алмир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ба</w:t>
            </w:r>
            <w:r>
              <w:rPr>
                <w:lang w:val="sr-CS" w:eastAsia="en-US"/>
              </w:rPr>
              <w:t>џ</w:t>
            </w:r>
            <w:r>
              <w:rPr/>
              <w:t>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9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ушан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етр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0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лав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оје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1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рк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Ђ</w:t>
            </w:r>
            <w:r>
              <w:rPr/>
              <w:t>ак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уби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осип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Невен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Лал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4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ора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алеше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5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Татјана 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рст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Слободанк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уриш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орд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рш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Биљан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анд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9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њ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Липовац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0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Нинослав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укавиц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1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т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танојч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ан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Латин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ес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опад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рагиц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оваче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иљ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етр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ојан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Три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еле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ак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еле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Лук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9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анијел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отур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0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Љиљан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лух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1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Иван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Ђ</w:t>
            </w:r>
            <w:r>
              <w:rPr/>
              <w:t>ур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адован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ксент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оран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оваче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аталиј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укадин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екул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ад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Лек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рј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липина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арк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есер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9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ари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ар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0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ориц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алаба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05.09.2007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7655684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76296950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633706043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18068711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7-09-06T08:19:00Z</dcterms:modified>
  <cp:revision>17</cp:revision>
  <dc:subject/>
  <dc:title>На основу члана 3</dc:title>
</cp:coreProperties>
</file>