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јули 2007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2</w:t>
      </w:r>
      <w:r>
        <w:rPr>
          <w:b/>
          <w:u w:val="single"/>
          <w:lang w:val="sr-CS" w:eastAsia="en-US"/>
        </w:rPr>
        <w:t xml:space="preserve"> "Трошковно рачуноводство и увод у управљачко рачуноводство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6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0"/>
        <w:gridCol w:w="307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ј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лавањац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иљ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њат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ан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латк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оше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ој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оја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таш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Омер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Фикрет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Елез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ев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</w:t>
            </w:r>
            <w:r>
              <w:rPr/>
              <w:t>индрак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зур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Ха</w:t>
            </w:r>
            <w:r>
              <w:rPr>
                <w:lang w:val="sr-CS" w:eastAsia="en-US"/>
              </w:rPr>
              <w:t>џ</w:t>
            </w:r>
            <w:r>
              <w:rPr/>
              <w:t>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рд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алабан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њ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вер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Љиљ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имет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аган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рачар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Биљан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Илич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Алмир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ба</w:t>
            </w:r>
            <w:r>
              <w:rPr>
                <w:lang w:val="sr-CS" w:eastAsia="en-US"/>
              </w:rPr>
              <w:t>џ</w:t>
            </w:r>
            <w:r>
              <w:rPr/>
              <w:t>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д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елемир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уша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етр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лав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оје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рк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Ђ</w:t>
            </w:r>
            <w:r>
              <w:rPr/>
              <w:t>а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уби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осип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Невен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Лал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Татјан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рст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Слободанк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уриш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Биљан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нд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њ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Липовац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8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Емсад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Ђ</w:t>
            </w:r>
            <w:r>
              <w:rPr/>
              <w:t>елил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9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ан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анојч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Латин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ес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опад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аг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овач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ел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ак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Љепосав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окман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Тихомир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ун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таш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агар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досав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р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анијел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отур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вјетл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игњ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анијел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инч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Љиљан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лух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д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андр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ес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нежевић</w:t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05.09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38361764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8279023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630641880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32497034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09-06T08:57:00Z</dcterms:modified>
  <cp:revision>16</cp:revision>
  <dc:subject/>
  <dc:title>На основу члана 3</dc:title>
</cp:coreProperties>
</file>