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0"/>
        <w:gridCol w:w="2035"/>
        <w:gridCol w:w="2071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/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3333066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2315043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2:00Z</dcterms:modified>
  <cp:revision>48</cp:revision>
  <dc:subject/>
  <dc:title>На основу члана 3</dc:title>
</cp:coreProperties>
</file>