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716"/>
        <w:gridCol w:w="2296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ј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о</w:t>
            </w: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ш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ми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уј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р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ш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бо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бо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лоријан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шко</w:t>
            </w: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б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ндр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обрисла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вун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66791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771208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8:00Z</dcterms:modified>
  <cp:revision>49</cp:revision>
  <dc:subject/>
  <dc:title>На основу члана 3</dc:title>
</cp:coreProperties>
</file>