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57"/>
        <w:gridCol w:w="2100"/>
        <w:gridCol w:w="2339"/>
      </w:tblGrid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о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и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 w:eastAsia="en-US"/>
              </w:rPr>
              <w:t>Малиш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вач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од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ади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здар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ел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јел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сп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ш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ини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ш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х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уп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е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ешлаг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оља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ву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прен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шљ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е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сла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ун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в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Ђорђ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т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оњ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т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рен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ц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њ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ховац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и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би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и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нуш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Илиј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ћ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фтенић</w:t>
            </w:r>
          </w:p>
        </w:tc>
      </w:tr>
      <w:tr>
        <w:trPr>
          <w:trHeight w:val="4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с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ћ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чм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гда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чура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к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чар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гње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н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б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к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ј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ор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губ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ет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ше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1336134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4984693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9033418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1028055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9:00Z</dcterms:modified>
  <cp:revision>62</cp:revision>
  <dc:subject/>
  <dc:title>На основу члана 3</dc:title>
</cp:coreProperties>
</file>