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0"/>
        <w:gridCol w:w="2071"/>
        <w:gridCol w:w="2240"/>
      </w:tblGrid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амошљик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ван</w:t>
            </w: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жин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рб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ва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че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к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нин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ићанин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љ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еровин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к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ј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ховац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фнер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нов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Џол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е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кет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рбљан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креб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мил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иколић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2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BT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4679854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2182704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Swis721 BT;Arial" w:hAnsi="Swis721 BT;Arial" w:cs="Swis721 BT;Arial"/>
      <w:b/>
      <w:lang w:val="hr-HR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6:00Z</dcterms:modified>
  <cp:revision>48</cp:revision>
  <dc:subject/>
  <dc:title>На основу члана 3</dc:title>
</cp:coreProperties>
</file>