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2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86"/>
        <w:gridCol w:w="2183"/>
        <w:gridCol w:w="2254"/>
      </w:tblGrid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им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мир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ован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жина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аврил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ш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уж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емир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њат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нин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јетићанин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к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ј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стин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ј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ја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ун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ормаз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њежа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зум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е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кет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хм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ум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гоњанин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вој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оваков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ић</w:t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1866850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2156423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7:00Z</dcterms:modified>
  <cp:revision>50</cp:revision>
  <dc:subject/>
  <dc:title>На основу члана 3</dc:title>
</cp:coreProperties>
</file>