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ru-RU" w:eastAsia="en-US"/>
        </w:rPr>
        <w:t xml:space="preserve">Предмет бр. 8 </w:t>
      </w:r>
      <w:r>
        <w:rPr>
          <w:b/>
          <w:u w:val="single"/>
          <w:lang w:val="sr-CS" w:eastAsia="en-US"/>
        </w:rPr>
        <w:t xml:space="preserve"> "Ревизија и системи интерне контроле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057"/>
        <w:gridCol w:w="2100"/>
        <w:gridCol w:w="2339"/>
      </w:tblGrid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иоч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иј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обриво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ић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sr-CS" w:eastAsia="en-US"/>
              </w:rPr>
              <w:t>Малиш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ој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енк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з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н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вач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лијанин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Нена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ић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род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м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ади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издар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ела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н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јелац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спот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њеж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саг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марџ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иниш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ј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лиш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д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ех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лија</w:t>
            </w:r>
            <w:r>
              <w:rPr/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ачар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упар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ра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мољан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етл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иву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л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ич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д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ушљ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дре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ленти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с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д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тј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ор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исла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ан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ун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вл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и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Ђорђ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омир</w:t>
            </w:r>
            <w:r>
              <w:rPr/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от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оњ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ана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Љубодра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тр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о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ј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иш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врил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аренац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леш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Ж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иц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т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з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ухаме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Хус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ако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рећ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дор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к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ч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од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исти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вој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кет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епрњ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д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ељ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н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ч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ксан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р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ј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овак</w:t>
            </w:r>
          </w:p>
        </w:tc>
      </w:tr>
      <w:tr>
        <w:trPr>
          <w:trHeight w:val="4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Елди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лат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зв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дељк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рђа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ш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ј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лов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58961290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94658869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44681166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69596271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40:00Z</dcterms:modified>
  <cp:revision>60</cp:revision>
  <dc:subject/>
  <dc:title>На основу члана 3</dc:title>
</cp:coreProperties>
</file>