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КОМИСИЈА ЗА РАЧУНОВОДСТВО И РЕВИЗИЈУ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</w:t>
      </w:r>
      <w:r>
        <w:rPr/>
        <w:t>ЕРТИФИ</w:t>
      </w:r>
      <w:r>
        <w:rPr>
          <w:lang w:val="sr-CS"/>
        </w:rPr>
        <w:t>КОВА</w:t>
      </w:r>
      <w:r>
        <w:rPr/>
        <w:t>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>(ИСПИТНИ ТЕРМИН: НОВЕМБАР 2012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3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МЕНАЏМЕНТ И КОМУНИКАЦИЈЕ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Према којем критерију је извршена подјела менаџера на менаџере прве линије, менаџере средње разине и топ-менаџере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ритериј пословног подручј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ритериј организацион</w:t>
      </w:r>
      <w:r>
        <w:rPr>
          <w:u w:val="single"/>
          <w:lang w:val="sr-CS"/>
        </w:rPr>
        <w:t>ог ниво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ритериј секторске припадност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функционални критериј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Према критерију хијерархије, којој врсти менаџера припада шеф продавнице, која има три запослена, у некој трговинској фирми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менаџери прве линиј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менаџери средње разин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топ-менаџер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менаџери сектор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Шта је резултат високе ефективности уз високу ефикасност: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bs-BA"/>
        </w:rPr>
        <w:t xml:space="preserve">производ/услуга које купци желе по продајној цијени коју купци прихватају 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оизвод/услуга коју желе купци, али је неприхватљива продајна цијен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оизвод/услуга лошег квалитета који купци не жел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висок ниво трошкова уз позитивну перцепцију производа од стране купц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Шта претпоставља ефективност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висок степен имагинације и креације, односно ангажман десне стране мозг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висок степен рационалности и аналитичности, односно ангажман лијеве стране мозг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висок степен имагинације и креације, односно ангажман лијеве стране мозг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висок степен рационалности и аналитичности, односно ангажман десне стране мозг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Која комбинација резултира производом/услугом по ниској цијени којег/коју купци не желе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висока ефективност и висока ефикасност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висока ефективност, али ниска ефикасност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висока ефикасност, али ниска ефективност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ниска ефективност и ниска ефикасност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Која је основна одлика топ-менаџера као визионара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топ-менаџер има јасну антиципацију пословног сутра и јасно виђење мјеста и улоге сопствене организације у будућност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топ-менаџер осмишљава и обликује пословну стратегију, начин организацијског дјеловања у контексту препознатих вањских "шанси" и "опасности", те обликованих организацијских кључних способности и конкурентских предност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топ-менаџер дизајнира оквир унутар којег се обликована визија и пословна стратегија реализирају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запосленици слиједе топ-менаџер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На шта је фокусиран топ-менаџер као визионар и стратег: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bs-BA"/>
        </w:rPr>
        <w:t>на обликовање "праве ствари"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на реализацију обликоване ствари на прави начин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на обликовање правог начин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на реализацију правог начин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На нивоу менаџмента средње разине израженија је потреба за ________________ способностима и вјештинама.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техничким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интерперсоналним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онцептуалним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индивидуалним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 xml:space="preserve">Пословни процес, према </w:t>
      </w:r>
      <w:r>
        <w:rPr>
          <w:b/>
          <w:i/>
          <w:lang w:val="bs-BA"/>
        </w:rPr>
        <w:t>P. Drucker</w:t>
      </w:r>
      <w:r>
        <w:rPr>
          <w:b/>
          <w:lang w:val="bs-BA"/>
        </w:rPr>
        <w:t>-у, има само двије базичне функције, а то су _________________.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маркетинг и иновациј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маркетинг и продај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ефикасност и иновациј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ефикасност и маркетинг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Кодетерминација и власничка партиципација радника су видови којег облика корпорацијске демокрације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демокра</w:t>
      </w:r>
      <w:r>
        <w:rPr>
          <w:u w:val="single"/>
          <w:lang w:val="sr-CS"/>
        </w:rPr>
        <w:t>т</w:t>
      </w:r>
      <w:r>
        <w:rPr>
          <w:u w:val="single"/>
          <w:lang w:val="bs-BA"/>
        </w:rPr>
        <w:t>ије коју репрезент</w:t>
      </w:r>
      <w:r>
        <w:rPr>
          <w:u w:val="single"/>
          <w:lang w:val="sr-CS"/>
        </w:rPr>
        <w:t>уј</w:t>
      </w:r>
      <w:r>
        <w:rPr>
          <w:u w:val="single"/>
          <w:lang w:val="bs-BA"/>
        </w:rPr>
        <w:t>у радниц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луралистички репрезент</w:t>
      </w:r>
      <w:r>
        <w:rPr>
          <w:lang w:val="sr-CS"/>
        </w:rPr>
        <w:t>оване</w:t>
      </w:r>
      <w:r>
        <w:rPr>
          <w:lang w:val="bs-BA"/>
        </w:rPr>
        <w:t xml:space="preserve"> демокра</w:t>
      </w:r>
      <w:r>
        <w:rPr>
          <w:lang w:val="sr-CS"/>
        </w:rPr>
        <w:t>т</w:t>
      </w:r>
      <w:r>
        <w:rPr>
          <w:lang w:val="bs-BA"/>
        </w:rPr>
        <w:t>иј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радничке партиципативне демокра</w:t>
      </w:r>
      <w:r>
        <w:rPr>
          <w:lang w:val="sr-CS"/>
        </w:rPr>
        <w:t>т</w:t>
      </w:r>
      <w:r>
        <w:rPr>
          <w:lang w:val="bs-BA"/>
        </w:rPr>
        <w:t>иј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луралистичке партиципативне демокра</w:t>
      </w:r>
      <w:r>
        <w:rPr>
          <w:lang w:val="sr-CS"/>
        </w:rPr>
        <w:t>т</w:t>
      </w:r>
      <w:r>
        <w:rPr>
          <w:lang w:val="bs-BA"/>
        </w:rPr>
        <w:t>ије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Који се ситуациони фактори харвардског концепта HRM налазе под директном топ-менаџерском паском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менаџерска филозофија, пословна стратегија, технички систем, радна снаг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тржиште радне снаге, синдикат, социјалне вриједности, закон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менаџерска филозофија, пословна стратегија, социјалне вриједности, радна снаг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менаџерска филозофија, пословна стратегија, технички систем, социјалне вриједности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Како се називају радници који обављају стручне послове експертног типа изван операционог језгра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радници са тзв. плавим оковратницим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радници са тзв. бијелим оковратницим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офесионалц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менаџери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Према Mincberg-овом моделу менаџери врше и информационе улоге. Ове улоге претпостављају понашања путем којих менаџери обављају послове из области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формулисања кадровске политике, обучавања, мотивисања и вођења запослених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алокације ресурса, медијације и склапање и реализација уговор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рикупљања, "складиштења" и дистрибуисања информациј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едстављања организације према лицима и организацијама из окруж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Према Adizes-овом моделу улогу администратора менаџери остварују вршењем сљедећих активности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одлучивање о циљевима, стратегијско планирање и вођење политике предузећ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ланирање, кординисање и контролисањ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усклађивање циљева појединца са циљевима груп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изабирање нових ефикаснијих метода рада, алокација ресурса и дистрибуисање информациј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bs-BA"/>
        </w:rPr>
      </w:pPr>
      <w:r>
        <w:rPr>
          <w:b/>
          <w:lang w:val="bs-BA"/>
        </w:rPr>
        <w:t>Генерални менаџери су одговорни за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функционисање и резултате рада цијелог предузећ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функционисање и резултате рада набавне и продајне функциј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функционисање и резултате рада функције истраживања и развоја и функције маркетинг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функционисање и резултате рада дивизионих и профитиних јединица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Оперативни менаџмент као једна од три кључне области квантитативне школе менаџмента представља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истем којим се планирају, обрађују и преносе информације како би се подржале менаџмент функције и процес доношења и имплементације одлук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авац усмјерен на истраживање природе понашања људи и карактеристике њихове међусобне интеракције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равац који користи квантитативне методе за побољшање продуктивности и повећање ефикасности производње роба и услуг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авац који користи подјелу рада и селекцију кадрова за побољшање продуктивности и повећање ефикас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Према могућности квантификације циљеви се дијеле на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вантитативне циљев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организацијске циљеве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валитативне циљев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дугорочне циље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Модел производне организационе структуре најчешће користе организације:</w:t>
      </w:r>
    </w:p>
    <w:p>
      <w:pPr>
        <w:pStyle w:val="Normal"/>
        <w:numPr>
          <w:ilvl w:val="1"/>
          <w:numId w:val="2"/>
        </w:numPr>
        <w:rPr/>
      </w:pPr>
      <w:r>
        <w:rPr>
          <w:lang w:val="bs-BA"/>
        </w:rPr>
        <w:t>које своју пословну активност обављају на више територијално удаљених пословних подручја.</w:t>
      </w:r>
    </w:p>
    <w:p>
      <w:pPr>
        <w:pStyle w:val="Normal"/>
        <w:numPr>
          <w:ilvl w:val="1"/>
          <w:numId w:val="2"/>
        </w:numPr>
        <w:rPr/>
      </w:pPr>
      <w:r>
        <w:rPr>
          <w:lang w:val="bs-BA"/>
        </w:rPr>
        <w:t>које су фокусиране на успостављање што непосредније комуникације са купцима.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оје имају широку лепезу производног асортимана</w:t>
      </w:r>
    </w:p>
    <w:p>
      <w:pPr>
        <w:pStyle w:val="Normal"/>
        <w:numPr>
          <w:ilvl w:val="1"/>
          <w:numId w:val="2"/>
        </w:numPr>
        <w:rPr/>
      </w:pPr>
      <w:r>
        <w:rPr>
          <w:lang w:val="bs-BA"/>
        </w:rPr>
        <w:t>мале и средње организ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и је најзначајнији недостатак пројектне организације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доводи до спорог прилагођавања промјенама у окружењу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након реализације циља престаје потреба за даљим егзистирањем релевантне организациј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умањује значај укупних циљева организације</w:t>
      </w:r>
    </w:p>
    <w:p>
      <w:pPr>
        <w:pStyle w:val="Normal"/>
        <w:numPr>
          <w:ilvl w:val="1"/>
          <w:numId w:val="2"/>
        </w:numPr>
        <w:rPr/>
      </w:pPr>
      <w:r>
        <w:rPr>
          <w:lang w:val="bs-BA"/>
        </w:rPr>
        <w:t xml:space="preserve">недовољно је ефикасна за успјешно и благовремено ријешавање сложених креативних пробл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Шта подразумијева делегирање ауторитета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делегирање ауторитета подразумијева упоређивање реалних и стандардима предвиђених перформанси процеса и резултат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делегирање ауторитета подразумијева проналажење кадрова који имају неопходне перформансе за радно ангажовање у организацији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делегирање ауторитета подразумијева преношење званичног ауторитета са једног лица на друго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делегирање ауторитета подразумијева доношење плана људских ресурс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Шта је то селекција:</w:t>
      </w:r>
    </w:p>
    <w:p>
      <w:pPr>
        <w:pStyle w:val="BodyTextIndent2"/>
        <w:numPr>
          <w:ilvl w:val="1"/>
          <w:numId w:val="2"/>
        </w:numPr>
        <w:jc w:val="left"/>
        <w:rPr>
          <w:u w:val="single"/>
          <w:lang w:val="bs-BA"/>
        </w:rPr>
      </w:pPr>
      <w:r>
        <w:rPr>
          <w:u w:val="single"/>
          <w:lang w:val="bs-BA"/>
        </w:rPr>
        <w:t>селекција је активност којој је сврха проналажење и избор кандидата којима ће бити понуђен ангажман за обављање одређеног посла</w:t>
      </w:r>
    </w:p>
    <w:p>
      <w:pPr>
        <w:pStyle w:val="BodyTextIndent2"/>
        <w:numPr>
          <w:ilvl w:val="1"/>
          <w:numId w:val="2"/>
        </w:numPr>
        <w:jc w:val="left"/>
        <w:rPr>
          <w:lang w:val="bs-BA"/>
        </w:rPr>
      </w:pPr>
      <w:r>
        <w:rPr>
          <w:lang w:val="bs-BA"/>
        </w:rPr>
        <w:t>селекција је активност којој је сврха проналажење кадрова који имају неопходне перформансе за радно ангажовање у организацији, а који су за то истовремено и заинтересовани</w:t>
      </w:r>
    </w:p>
    <w:p>
      <w:pPr>
        <w:pStyle w:val="BodyTextIndent2"/>
        <w:numPr>
          <w:ilvl w:val="1"/>
          <w:numId w:val="2"/>
        </w:numPr>
        <w:jc w:val="left"/>
        <w:rPr>
          <w:lang w:val="bs-BA"/>
        </w:rPr>
      </w:pPr>
      <w:r>
        <w:rPr>
          <w:lang w:val="bs-BA"/>
        </w:rPr>
        <w:t>селекција је активност којој је сврха да се нови чланови колектива што брже и успјешније укључе у радну средину</w:t>
      </w:r>
    </w:p>
    <w:p>
      <w:pPr>
        <w:pStyle w:val="BodyTextIndent2"/>
        <w:numPr>
          <w:ilvl w:val="1"/>
          <w:numId w:val="2"/>
        </w:numPr>
        <w:jc w:val="left"/>
        <w:rPr>
          <w:lang w:val="bs-BA"/>
        </w:rPr>
      </w:pPr>
      <w:r>
        <w:rPr>
          <w:lang w:val="bs-BA"/>
        </w:rPr>
        <w:t>селекција је активност којој је сврха перманентни развој људских ресурса односно стално стицање нових знања и способности, не само новопримљеног особља него и свих осталих запослених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Изборно интервјуисање представља један од корака у процесу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регрутовањ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селекциј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оцијализациј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омпензације и мотивације</w:t>
      </w:r>
    </w:p>
    <w:p>
      <w:pPr>
        <w:pStyle w:val="Normal"/>
        <w:ind w:left="360" w:firstLine="36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и од доле наведених симбола представљају невербалне симболе који се користе за кодирање порука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гестов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исани симболи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мимик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интонација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Традиционални приступ мотивацији промовише тезу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да раднике треба посматрати као цијеловите личности који имају и економске и неекономске потребе, циљеве и мотив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да раднике треба посматрати као особе чији је радни ангажман односно понашање везано за задовољење нематеријалних потреб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да су радници "хомо-економикуси" тј. особе чији је радни ангажман односно понашање везано за задовољење материјалних потреб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да раднике треба посматрати као особе чији је радни ангажман односно понашање везано за задовољење друштвених и социјалних потреб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Према теорији постигнућа, као једној од садржајних теорија мотивације, примарне људске потребе чине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отреба за успјехом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отреба за посједовањем моћ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отреба за материјалним добрим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отреба за дружењем</w:t>
      </w:r>
    </w:p>
    <w:p>
      <w:pPr>
        <w:pStyle w:val="Normal"/>
        <w:spacing w:before="0" w:after="120"/>
        <w:ind w:left="720" w:firstLine="720"/>
        <w:rPr>
          <w:u w:val="single"/>
          <w:lang w:val="bs-BA"/>
        </w:rPr>
      </w:pPr>
      <w:r>
        <w:rPr>
          <w:u w:val="single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51:00Z</dcterms:created>
  <dc:creator> Dzafer Alibegovic</dc:creator>
  <dc:description/>
  <cp:keywords/>
  <dc:language>en-US</dc:language>
  <cp:lastModifiedBy>Sinisa Mutic</cp:lastModifiedBy>
  <dcterms:modified xsi:type="dcterms:W3CDTF">2012-11-09T09:59:00Z</dcterms:modified>
  <cp:revision>30</cp:revision>
  <dc:subject/>
  <dc:title>KOMISIJA ZA RAČUNOVODSTVO I REVIZIJU </dc:title>
</cp:coreProperties>
</file>