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</w:t>
      </w:r>
      <w:r>
        <w:rPr>
          <w:b/>
          <w:sz w:val="28"/>
          <w:szCs w:val="28"/>
          <w:lang w:val="sr-CS" w:eastAsia="en-US"/>
        </w:rPr>
        <w:t xml:space="preserve"> 2010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2</w:t>
      </w:r>
      <w:r>
        <w:rPr>
          <w:b/>
          <w:u w:val="single"/>
          <w:lang w:val="sr-CS" w:eastAsia="en-US"/>
        </w:rPr>
        <w:t xml:space="preserve"> "Трошковно рачуноводство и увод у управљачко рачуноводство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53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050"/>
        <w:gridCol w:w="2610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 w:val="28"/>
                <w:szCs w:val="28"/>
              </w:rPr>
              <w:t xml:space="preserve">Слободанка 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Јок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цман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киц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ђели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иц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ашин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иц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гоје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Предра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д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0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мијањац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1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ел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2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ојан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влијаш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к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ламоч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5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њош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6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Зумре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ур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7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бравк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рмуша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Мотика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8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9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к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з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ил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1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јчин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2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дир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рим</w:t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0. године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1755458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5827113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09:33:00Z</dcterms:modified>
  <cp:revision>32</cp:revision>
  <dc:subject/>
  <dc:title>На основу члана 3</dc:title>
</cp:coreProperties>
</file>