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0. 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9"/>
        <w:gridCol w:w="234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9"/>
        <w:gridCol w:w="234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јлови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дин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ел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аши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љ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аш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ц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уго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ел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иг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Предра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ој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ти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иљ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јан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Соњ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б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јк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ђелк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ос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еј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мијањац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нк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ел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брад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иљан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влија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амоч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њо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Зумр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у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љај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бра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муша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Мотик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Аз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ил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љ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еровин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јчи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ди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рим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1081063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5725875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10-12-08T10:53:00Z</cp:lastPrinted>
  <dcterms:modified xsi:type="dcterms:W3CDTF">2010-12-08T09:55:00Z</dcterms:modified>
  <cp:revision>35</cp:revision>
  <dc:subject/>
  <dc:title>На основу члана 3</dc:title>
</cp:coreProperties>
</file>