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17"/>
        <w:gridCol w:w="2160"/>
      </w:tblGrid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ндериј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Д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е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ебој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шњ</w:t>
            </w:r>
            <w:r>
              <w:rPr>
                <w:sz w:val="28"/>
                <w:szCs w:val="28"/>
              </w:rPr>
              <w:t>а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w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q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 xml:space="preserve">убин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ни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иц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ик-</w:t>
            </w:r>
            <w:r>
              <w:rPr>
                <w:sz w:val="28"/>
                <w:szCs w:val="28"/>
                <w:lang w:val="sr-CS" w:eastAsia="en-US"/>
              </w:rPr>
              <w:t xml:space="preserve">   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у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аљеви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ј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</w:t>
            </w:r>
            <w:r>
              <w:rPr>
                <w:sz w:val="28"/>
                <w:szCs w:val="28"/>
              </w:rPr>
              <w:t>ан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ј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м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лов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сла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здало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т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а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ј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јеп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и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ослав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ак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н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ри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рем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Јеле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ун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ур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ур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3511317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0488770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3508535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8466640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1:14:00Z</dcterms:modified>
  <cp:revision>35</cp:revision>
  <dc:subject/>
  <dc:title>На основу члана 3</dc:title>
</cp:coreProperties>
</file>