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2"/>
        <w:gridCol w:w="2237"/>
      </w:tblGrid>
      <w:tr>
        <w:trPr>
          <w:trHeight w:val="33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Ред</w:t>
            </w:r>
            <w:r>
              <w:rPr>
                <w:rFonts w:cs="CTimesRoman" w:ascii="CTimesRoman" w:hAnsi="CTimesRoman"/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бр</w:t>
            </w:r>
            <w:r>
              <w:rPr>
                <w:rFonts w:cs="CTimesRoman" w:ascii="CTimesRoman" w:hAnsi="CTimesRoman"/>
                <w:b/>
                <w:sz w:val="22"/>
                <w:szCs w:val="22"/>
              </w:rPr>
              <w:t>.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М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Е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илена</w:t>
            </w:r>
            <w:r>
              <w:rPr>
                <w:rFonts w:cs="Arial" w:ascii="CTimesRoman" w:hAnsi="CTimes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ани</w:t>
            </w:r>
            <w:r>
              <w:rPr>
                <w:rFonts w:cs="Arial" w:ascii="CTimesRoman" w:hAnsi="CTimesRoman"/>
                <w:color w:val="000000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val="sr-CS" w:eastAsia="en-US"/>
              </w:rPr>
              <w:t>иј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укобат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sr-CS" w:eastAsia="en-US"/>
              </w:rPr>
              <w:t>ес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\</w:t>
            </w:r>
            <w:r>
              <w:rPr>
                <w:sz w:val="28"/>
                <w:szCs w:val="28"/>
                <w:lang w:val="sr-CS" w:eastAsia="en-US"/>
              </w:rPr>
              <w:t>уриц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ов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G</w:t>
            </w:r>
            <w:r>
              <w:rPr>
                <w:sz w:val="28"/>
                <w:szCs w:val="28"/>
                <w:lang w:val="sr-CS" w:eastAsia="en-US"/>
              </w:rPr>
              <w:t>азд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val="sr-CS" w:eastAsia="en-US"/>
              </w:rPr>
              <w:t>есим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рко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ерем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Те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{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~</w:t>
            </w:r>
            <w:r>
              <w:rPr>
                <w:sz w:val="28"/>
                <w:szCs w:val="28"/>
                <w:lang w:val="sr-CS" w:eastAsia="en-US"/>
              </w:rPr>
              <w:t>авенд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val="sr-CS" w:eastAsia="en-US"/>
              </w:rPr>
              <w:t>рагомир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дојк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Калај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т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{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авлов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val="sr-CS" w:eastAsia="en-US"/>
              </w:rPr>
              <w:t>аворк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Лу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~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val="sr-CS" w:eastAsia="en-US"/>
              </w:rPr>
              <w:t>угарин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val="sr-CS" w:eastAsia="en-US"/>
              </w:rPr>
              <w:t>анојев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\</w:t>
            </w:r>
            <w:r>
              <w:rPr>
                <w:sz w:val="28"/>
                <w:szCs w:val="28"/>
                <w:lang w:val="sr-CS" w:eastAsia="en-US"/>
              </w:rPr>
              <w:t>ур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|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sr-CS" w:eastAsia="en-US"/>
              </w:rPr>
              <w:t>ујмилов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дми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Џан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т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олијанин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род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ркљач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нд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аши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бац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рсм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мел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љач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ај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риславк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кс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ндр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инослав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ћо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ст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ук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рчмар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Ћулум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анијел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еја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Ческо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ливе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љечанин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иниш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иће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ој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Љубин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анус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врак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ристи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ој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аракаш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шко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Крнојелац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иљана</w:t>
            </w:r>
            <w:r>
              <w:rPr>
                <w:rFonts w:cs="Arial" w:ascii="CTimesRoman" w:hAnsi="CTimes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Ранкић</w:t>
            </w:r>
            <w:r>
              <w:rPr>
                <w:rFonts w:cs="Arial" w:ascii="CTimesRoman" w:hAnsi="CTimesRoman"/>
                <w:color w:val="000000"/>
                <w:sz w:val="28"/>
                <w:szCs w:val="28"/>
                <w:lang w:val="en-US" w:eastAsia="en-US"/>
              </w:rPr>
              <w:t xml:space="preserve"> - 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Милути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Зиад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Хаџик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Зор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уцикеш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рећко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њат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лемиш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ладенк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Љубин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ућуриц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нтонијо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омас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уро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роћет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Жикиц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рујичић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8774680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5970404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154071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8570908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10:19:00Z</dcterms:modified>
  <cp:revision>38</cp:revision>
  <dc:subject/>
  <dc:title>На основу члана 3</dc:title>
</cp:coreProperties>
</file>