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НОВЕМБАР</w:t>
      </w:r>
      <w:r>
        <w:rPr>
          <w:b/>
          <w:sz w:val="28"/>
          <w:szCs w:val="28"/>
          <w:lang w:val="sr-BA"/>
        </w:rPr>
        <w:t xml:space="preserve"> 2010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u w:val="single"/>
          <w:lang w:val="ru-RU"/>
        </w:rPr>
      </w:pPr>
      <w:r>
        <w:rPr>
          <w:b/>
          <w:sz w:val="6"/>
          <w:szCs w:val="6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За предузеће које није у могућности да повремено измири своје текуће обавезе кажемо да је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ренутно неликвидно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 xml:space="preserve">трајно неликвидно 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инсолвентно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стечајни дужник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Карактеристика преференцијалне дивиденде је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исплаћује се у фиксном износу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 xml:space="preserve">исплаћује се од средстава која преостану након исплате дивиденде на обичне акције 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исплаћује се из добити прије опорезивања (бруто добит)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не исплаћује се у новц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Интерна стопа приноса је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атички метод за оцјену инвестиционих пројекат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рачуноводствени метод за оцјену инвестиционих пројекат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мјера ризика инвестиционог пројект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динамички метод за оцјену инвестиционих пројеката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  <w:lang w:val="sr-RS"/>
        </w:rPr>
        <w:t>Комерцијални запис емитују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  <w:lang w:val="sr-RS"/>
        </w:rPr>
        <w:t>предузећ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RS"/>
        </w:rPr>
      </w:pPr>
      <w:r>
        <w:rPr>
          <w:lang w:val="sr-RS"/>
        </w:rPr>
        <w:t>пословне банке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RS"/>
        </w:rPr>
      </w:pPr>
      <w:r>
        <w:rPr>
          <w:lang w:val="sr-RS"/>
        </w:rPr>
        <w:t>Централна банк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RS"/>
        </w:rPr>
      </w:pPr>
      <w:r>
        <w:rPr>
          <w:lang w:val="sr-RS"/>
        </w:rPr>
        <w:t>штедиониц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lang w:val="sr-RS"/>
        </w:rPr>
        <w:t>Берза је</w:t>
      </w:r>
      <w:r>
        <w:rPr>
          <w:b/>
        </w:rPr>
        <w:t>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/>
      </w:pPr>
      <w:r>
        <w:rPr/>
        <w:t xml:space="preserve">црно тржиште </w:t>
      </w:r>
      <w:r>
        <w:rPr>
          <w:lang w:val="sr-RS"/>
        </w:rPr>
        <w:t>ХОВ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/>
      </w:pPr>
      <w:r>
        <w:rPr/>
        <w:t xml:space="preserve">неорганизовано тржиште </w:t>
      </w:r>
      <w:r>
        <w:rPr>
          <w:lang w:val="sr-RS"/>
        </w:rPr>
        <w:t>ХОВ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организовано тржиште </w:t>
      </w:r>
      <w:r>
        <w:rPr>
          <w:b/>
          <w:u w:val="single"/>
          <w:lang w:val="sr-RS"/>
        </w:rPr>
        <w:t>ХОВ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  <w:lang w:val="sr-RS"/>
        </w:rPr>
        <w:t>ликвидно тржиште ХОВ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lang w:val="sr-RS"/>
        </w:rPr>
        <w:t>Право прече куповине даје власнику право на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/>
      </w:pPr>
      <w:r>
        <w:rPr>
          <w:lang w:val="sr-RS"/>
        </w:rPr>
        <w:t xml:space="preserve">додатну </w:t>
      </w:r>
      <w:r>
        <w:rPr/>
        <w:t>дивиденду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/>
      </w:pPr>
      <w:r>
        <w:rPr>
          <w:b/>
          <w:u w:val="single"/>
          <w:lang w:val="sr-RS"/>
        </w:rPr>
        <w:t xml:space="preserve">повлашћену </w:t>
      </w:r>
      <w:r>
        <w:rPr>
          <w:b/>
          <w:u w:val="single"/>
        </w:rPr>
        <w:t>куповину акција из нове емисије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RS"/>
        </w:rPr>
      </w:pPr>
      <w:r>
        <w:rPr>
          <w:lang w:val="sr-RS"/>
        </w:rPr>
        <w:t>повлашћену куповину дијела имовине предузећ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RS"/>
        </w:rPr>
      </w:pPr>
      <w:r>
        <w:rPr>
          <w:lang w:val="sr-RS"/>
        </w:rPr>
        <w:t>већи рабат на производе предузећа чији су власници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Тржиште на коме се врши друга и свака наредна продаја ХОВ називамо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примарним тржиштем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секундарним тржиштем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терцијарним тржиштем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кварталним тржиштем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 xml:space="preserve"> </w:t>
      </w:r>
      <w:r>
        <w:rPr>
          <w:b/>
          <w:lang w:val="sr-RS"/>
        </w:rPr>
        <w:t>Када говоримо о ефикасности финансијског тржишта ријеч је о</w:t>
      </w:r>
      <w:r>
        <w:rPr>
          <w:b/>
          <w:lang w:val="sr-CS"/>
        </w:rPr>
        <w:t>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висини трошкова пословања емитената ХОВ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квалитету менаџмента емитент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степену у ком цијене ХОВ реагују на доступне информације о тржишту и емитентим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епену примјене стандарда корпоративног управљања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Укупни ризик и укупни левериџ рачунамо као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извод финансијског и пословног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збир финансијског и пословног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разлику финансијског и пословног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количник финансијског и пословног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Факторинг подразумијева откуп/продају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раткорочних потраживањ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дугорочних  потраживања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мјенице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стварии права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Претпостављајући да је каматна стопа већа од 0 и иста за све готовинске токове, који од слиједећих готовинских токова ће инвеститор преферирати (на крају четири сукцесивна периода)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400, 300, 200, 100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100, 200, 300, 400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250, 250, 250, 250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било који од наведених, јер су у збиру једнаки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Садашња вриједност обвезнице номиналне вриједности 1.000 КМ са купонском каматном стопом од 8%, ако је захтијевана стопа приноса 15% је: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Већа од номиналне вриједности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Мања од номиналне вриједности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1.000 КМ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Неодредива без додатних податак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 изразу  </w:t>
      </w:r>
      <w:r>
        <w:rPr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b/>
          <w:bCs/>
          <w:lang w:val="ru-RU"/>
        </w:rPr>
        <w:t>, фактор г представља: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чекивани прираст цијене обичне дионице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Очекивани прираст дивиденде на обичну дионицу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чекивани прираст дивиденде на повлаштену дионицу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Купонску каматну стопу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Који од сљедећих начина финансирања радног капитала представља агресиван приступ: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Финансирање краткорочних потреба краткорочним изворима</w:t>
      </w:r>
    </w:p>
    <w:p>
      <w:pPr>
        <w:pStyle w:val="PlainText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Финансирање трајних залиха дугорочним изворима 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Финансирање сезонских потреба краткорочним изворима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Финансирање дијела дугорочне имовине краткорочним изворима</w:t>
      </w:r>
    </w:p>
    <w:p>
      <w:pPr>
        <w:pStyle w:val="PlainText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Која од слиједећих релација је тачна, када је ријеч о сигурносним залихама: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Што је већи ризик нестанка залиха, потребан је већи ниво сигурносних залиха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Што је већи опортунитетни трошак капитала инвестираног у залихе, потребан је већи ниво сигурносних залиха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Што је већа неизвјесност у предвиђању потражње, потребан је мањи ниво сигурносних залиха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Што је већа профитна маржа по јединици производа, потребан је већи ниво сигурносних залих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Политика дивиденди је саставни дио: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длуке о инвестирању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одлуке о финансирању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длуке о управљању имовином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длуке о активности имовине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Поредајте вриједносне папире од највише до најмање ризичних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дугорочне државне обвезнице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комерцијални записи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приоритетне дионице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бичне дионице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PlainText"/>
        <w:ind w:left="36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  <w:t>Одговор: д)-1, ц)-2, а)-3, б)-4</w:t>
      </w:r>
    </w:p>
    <w:p>
      <w:pPr>
        <w:pStyle w:val="PlainText"/>
        <w:rPr>
          <w:rFonts w:ascii="Times New Roman" w:hAnsi="Times New Roman" w:cs="Times New Roman"/>
          <w:b/>
          <w:b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Код процјене додатног пословног тока новца по пројекту које од наведних тврдњи су тачне: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неповратни трошкови се додају инвестиционом трошку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токови новца се рачунају прије пореза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финансијски трошкови се не узимају у обзир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портунитетни трошкови се не узимају у обзир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b/>
          <w:bCs/>
          <w:lang w:val="ru-RU"/>
        </w:rPr>
        <w:t>Која од наведених метода оцјене инвестиционих пројеката је апсолутна мјера профитабилности: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раздобље поврата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нето садашња вриједност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интерна стопа рентабилности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индекс профитабилности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Тачка индиференције ЕБИТ-ЕПС графикона се јавља између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финансирања обвезницама и обичним дионицама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финансирања обвезницама и приоритетним дионицама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финансирања обичним и приоритентим дионицама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ништа горе наведен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ЦИ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инвестициони пројекат вриједности 500 КМ финансирамо 60% из сопствених извора а 40% из зајма, колика је пондерисана цијена капитала ако је цијена сопственог капитала је 16,67% а каматна стопа 10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чунајте нето садашњу вриједност пројекта ако годишњи новчани ток из пројекта износи 125 КМ, рок поврата инвестиције је 3 године, а резидуална вриједност је 1 КМ. Да ли је пројекат исплатив и зашто?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sr-CS"/>
        </w:rPr>
        <w:t>Рјешење</w:t>
      </w:r>
      <w:r>
        <w:rPr>
          <w:rFonts w:cs="CTimesRoman"/>
          <w:i/>
          <w:lang w:val="sr-CS"/>
        </w:rPr>
        <w:t>:</w:t>
      </w:r>
    </w:p>
    <w:p>
      <w:pPr>
        <w:pStyle w:val="Normal"/>
        <w:rPr>
          <w:rFonts w:cs="CTimesRoman"/>
          <w:i/>
          <w:i/>
          <w:lang w:val="sr-CS"/>
        </w:rPr>
      </w:pPr>
      <w:r>
        <w:rPr>
          <w:rFonts w:cs="CTimesRoman"/>
          <w:i/>
          <w:lang w:val="sr-CS"/>
        </w:rPr>
      </w:r>
    </w:p>
    <w:p>
      <w:pPr>
        <w:pStyle w:val="Normal"/>
        <w:rPr>
          <w:rFonts w:cs="CTimesRoman"/>
          <w:i/>
          <w:i/>
          <w:lang w:val="sr-CS"/>
        </w:rPr>
      </w:pPr>
      <w:r>
        <w:rPr>
          <w:rFonts w:cs="CTimesRoman"/>
          <w:i/>
          <w:lang w:val="sr-CS"/>
        </w:rPr>
        <w:t>Цијена капитала је 16,67%*0,6+10%*0,4=14%</w:t>
      </w:r>
    </w:p>
    <w:p>
      <w:pPr>
        <w:pStyle w:val="Normal"/>
        <w:rPr>
          <w:rFonts w:cs="CTimesRoman"/>
          <w:i/>
          <w:i/>
          <w:lang w:val="sr-CS"/>
        </w:rPr>
      </w:pPr>
      <w:r>
        <w:rPr>
          <w:rFonts w:cs="CTimesRoman"/>
          <w:i/>
          <w:lang w:val="sr-CS"/>
        </w:rPr>
      </w:r>
    </w:p>
    <w:p>
      <w:pPr>
        <w:pStyle w:val="Normal"/>
        <w:rPr>
          <w:rFonts w:cs="CTimesRoman"/>
          <w:i/>
          <w:i/>
          <w:lang w:val="sr-CS"/>
        </w:rPr>
      </w:pPr>
      <w:r>
        <w:rPr>
          <w:rFonts w:cs="CTimesRoman"/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i/>
          <w:lang w:val="ru-RU"/>
        </w:rPr>
        <w:t>=    -209,12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Пројекат није исплатив јер је нето садашња вриједност пројекта негативна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БОДОВАЊЕ</w:t>
      </w:r>
    </w:p>
    <w:p>
      <w:pPr>
        <w:pStyle w:val="Normal"/>
        <w:rPr/>
      </w:pPr>
      <w:r>
        <w:rPr>
          <w:lang w:val="hr-HR"/>
        </w:rPr>
        <w:t>И. </w:t>
      </w:r>
    </w:p>
    <w:p>
      <w:pPr>
        <w:pStyle w:val="Normal"/>
        <w:rPr>
          <w:rFonts w:eastAsia="Calibri"/>
          <w:lang w:val="hr-HR"/>
        </w:rPr>
      </w:pPr>
      <w:r>
        <w:rPr>
          <w:lang w:val="hr-HR"/>
        </w:rPr>
        <w:t>тачан цијена капитала – 10 бодова</w:t>
      </w:r>
    </w:p>
    <w:p>
      <w:pPr>
        <w:pStyle w:val="Normal"/>
        <w:rPr/>
      </w:pPr>
      <w:r>
        <w:rPr>
          <w:lang w:val="hr-HR"/>
        </w:rPr>
        <w:t>ИИ.</w:t>
      </w:r>
    </w:p>
    <w:p>
      <w:pPr>
        <w:pStyle w:val="Normal"/>
        <w:rPr/>
      </w:pPr>
      <w:r>
        <w:rPr>
          <w:lang w:val="hr-HR"/>
        </w:rPr>
        <w:t>а) није узета резидуална вриједност у обзир, све друго тачно (НСВ = -500+125/1,14 + 125/(1,14)</w:t>
      </w:r>
      <w:r>
        <w:rPr>
          <w:vertAlign w:val="superscript"/>
          <w:lang w:val="hr-HR"/>
        </w:rPr>
        <w:t xml:space="preserve">2 </w:t>
      </w:r>
      <w:r>
        <w:rPr>
          <w:lang w:val="hr-HR"/>
        </w:rPr>
        <w:t>+ 125/(1,14)</w:t>
      </w:r>
      <w:r>
        <w:rPr>
          <w:vertAlign w:val="superscript"/>
          <w:lang w:val="hr-HR"/>
        </w:rPr>
        <w:t>3</w:t>
      </w:r>
      <w:r>
        <w:rPr>
          <w:lang w:val="hr-HR"/>
        </w:rPr>
        <w:t xml:space="preserve"> = - 209,80  ) - 5 бодова (И. + ИИ.а укупно 15)</w:t>
      </w:r>
    </w:p>
    <w:p>
      <w:pPr>
        <w:pStyle w:val="Normal"/>
        <w:rPr/>
      </w:pPr>
      <w:r>
        <w:rPr>
          <w:lang w:val="hr-HR"/>
        </w:rPr>
        <w:t>б) тачна комплетна поставка, без тачног коначног рјешења (-500+125/1,14 + 125/(1,14)</w:t>
      </w:r>
      <w:r>
        <w:rPr>
          <w:vertAlign w:val="superscript"/>
          <w:lang w:val="hr-HR"/>
        </w:rPr>
        <w:t>2</w:t>
      </w:r>
      <w:r>
        <w:rPr>
          <w:lang w:val="hr-HR"/>
        </w:rPr>
        <w:t xml:space="preserve"> + 126/(1,14)</w:t>
      </w:r>
      <w:r>
        <w:rPr>
          <w:vertAlign w:val="superscript"/>
          <w:lang w:val="hr-HR"/>
        </w:rPr>
        <w:t>3</w:t>
      </w:r>
      <w:r>
        <w:rPr>
          <w:lang w:val="hr-HR"/>
        </w:rPr>
        <w:t>) - 10 бодова (И. + ИИ.б укупно 20)</w:t>
      </w:r>
    </w:p>
    <w:p>
      <w:pPr>
        <w:pStyle w:val="Normal"/>
        <w:rPr/>
      </w:pPr>
      <w:r>
        <w:rPr>
          <w:lang w:val="hr-HR"/>
        </w:rPr>
        <w:t>ц) тачна поставка и резултат, те одговор (НСВ = -209,12) - 20 бодова (И. + ИИ.ц укупно 30)</w:t>
      </w:r>
    </w:p>
    <w:p>
      <w:pPr>
        <w:pStyle w:val="Normal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/>
      </w:pPr>
      <w:r>
        <w:rPr>
          <w:lang w:val="hr-HR"/>
        </w:rPr>
        <w:t>Сабиру се бодови И. и једна од варијанти под ИИ.</w:t>
      </w:r>
    </w:p>
    <w:p>
      <w:pPr>
        <w:pStyle w:val="Normal"/>
        <w:ind w:firstLine="72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rPr>
          <w:b/>
          <w:b/>
          <w:sz w:val="32"/>
          <w:u w:val="single"/>
          <w:lang w:val="sr-CS"/>
        </w:rPr>
      </w:pPr>
      <w:r>
        <w:rPr>
          <w:b/>
          <w:sz w:val="32"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2:</w:t>
      </w:r>
    </w:p>
    <w:p>
      <w:pPr>
        <w:pStyle w:val="Normal"/>
        <w:ind w:left="36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rFonts w:ascii="TimesNewRomanBH;Times New Roman" w:hAnsi="TimesNewRomanBH;Times New Roman" w:cs="TimesNewRomanBH;Times New Roman"/>
          <w:b/>
          <w:b/>
          <w:lang w:val="bs-BA"/>
        </w:rPr>
      </w:pPr>
      <w:r>
        <w:rPr>
          <w:rFonts w:cs="TimesNewRomanBH;Times New Roman" w:ascii="TimesNewRomanBH;Times New Roman" w:hAnsi="TimesNewRomanBH;Times New Roman"/>
          <w:b/>
          <w:lang w:val="bs-BA"/>
        </w:rPr>
        <w:t>Компанија за промет некретнина инвестирала је у стан 120.000 КМ. Стан планира</w:t>
      </w:r>
    </w:p>
    <w:p>
      <w:pPr>
        <w:pStyle w:val="Normal"/>
        <w:autoSpaceDE w:val="false"/>
        <w:rPr>
          <w:rFonts w:ascii="TimesNewRomanBH;Times New Roman" w:hAnsi="TimesNewRomanBH;Times New Roman" w:cs="TimesNewRomanBH;Times New Roman"/>
          <w:b/>
          <w:b/>
          <w:lang w:val="bs-BA"/>
        </w:rPr>
      </w:pPr>
      <w:r>
        <w:rPr>
          <w:rFonts w:cs="TimesNewRomanBH;Times New Roman" w:ascii="TimesNewRomanBH;Times New Roman" w:hAnsi="TimesNewRomanBH;Times New Roman"/>
          <w:b/>
          <w:lang w:val="bs-BA"/>
        </w:rPr>
        <w:t>продати за три године када оцјењује да ће га моћи продати за 180.000 КМ. Колика</w:t>
      </w:r>
    </w:p>
    <w:p>
      <w:pPr>
        <w:pStyle w:val="Normal"/>
        <w:autoSpaceDE w:val="false"/>
        <w:rPr>
          <w:rFonts w:ascii="TimesNewRomanBH;Times New Roman" w:hAnsi="TimesNewRomanBH;Times New Roman" w:cs="TimesNewRomanBH;Times New Roman"/>
          <w:b/>
          <w:b/>
          <w:sz w:val="14"/>
          <w:szCs w:val="14"/>
          <w:lang w:val="bs-BA"/>
        </w:rPr>
      </w:pPr>
      <w:r>
        <w:rPr>
          <w:rFonts w:cs="TimesNewRomanBH;Times New Roman" w:ascii="TimesNewRomanBH;Times New Roman" w:hAnsi="TimesNewRomanBH;Times New Roman"/>
          <w:b/>
          <w:lang w:val="bs-BA"/>
        </w:rPr>
        <w:t>је стопа приноса на ову инвестицију?</w:t>
      </w:r>
    </w:p>
    <w:p>
      <w:pPr>
        <w:pStyle w:val="Normal"/>
        <w:rPr>
          <w:rFonts w:ascii="TimesNewRomanBH;Times New Roman" w:hAnsi="TimesNewRomanBH;Times New Roman" w:cs="TimesNewRomanBH;Times New Roman"/>
          <w:b/>
          <w:b/>
          <w:sz w:val="14"/>
          <w:szCs w:val="14"/>
          <w:lang w:val="bs-BA"/>
        </w:rPr>
      </w:pPr>
      <w:r>
        <w:rPr>
          <w:rFonts w:cs="TimesNewRomanBH;Times New Roman" w:ascii="TimesNewRomanBH;Times New Roman" w:hAnsi="TimesNewRomanBH;Times New Roman"/>
          <w:b/>
          <w:sz w:val="14"/>
          <w:szCs w:val="14"/>
          <w:lang w:val="bs-BA"/>
        </w:rPr>
      </w:r>
    </w:p>
    <w:p>
      <w:pPr>
        <w:pStyle w:val="Normal"/>
        <w:rPr>
          <w:rFonts w:ascii="TimesNewRomanBH;Times New Roman" w:hAnsi="TimesNewRomanBH;Times New Roman" w:cs="TimesNewRomanBH;Times New Roman"/>
          <w:lang w:val="bs-BA"/>
        </w:rPr>
      </w:pPr>
      <w:r>
        <w:rPr>
          <w:rFonts w:cs="TimesNewRomanBH;Times New Roman" w:ascii="TimesNewRomanBH;Times New Roman" w:hAnsi="TimesNewRomanBH;Times New Roman"/>
          <w:lang w:val="bs-BA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јешење:</w:t>
      </w:r>
    </w:p>
    <w:p>
      <w:pPr>
        <w:pStyle w:val="Normal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rPr>
          <w:u w:val="single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keepLines/>
        <w:jc w:val="both"/>
        <w:rPr/>
      </w:pPr>
      <w:r>
        <w:rPr>
          <w:i/>
        </w:rPr>
        <w:t>п=?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NewRomanBHBold;Times New Roman" w:hAnsi="TimesNewRomanBHBold;Times New Roman" w:cs="TimesNewRomanBHBold;Times New Roman"/>
          <w:b/>
          <w:b/>
          <w:bCs/>
          <w:lang w:val="bs-BA"/>
        </w:rPr>
      </w:pPr>
      <w:r>
        <w:rPr>
          <w:rFonts w:cs="TimesNewRomanBHBold;Times New Roman" w:ascii="TimesNewRomanBHBold;Times New Roman" w:hAnsi="TimesNewRomanBHBold;Times New Roman"/>
          <w:b/>
          <w:bCs/>
          <w:lang w:val="bs-BA"/>
        </w:rPr>
      </w:r>
    </w:p>
    <w:p>
      <w:pPr>
        <w:pStyle w:val="Normal"/>
        <w:jc w:val="right"/>
        <w:rPr>
          <w:rFonts w:ascii="TimesNewRomanBHBold;Times New Roman" w:hAnsi="TimesNewRomanBHBold;Times New Roman" w:cs="TimesNewRomanBHBold;Times New Roman"/>
          <w:b/>
          <w:b/>
          <w:bCs/>
          <w:lang w:val="bs-Cyrl-BA"/>
        </w:rPr>
      </w:pPr>
      <w:r>
        <w:rPr>
          <w:rFonts w:cs="TimesNewRomanBH;Times New Roman" w:ascii="TimesNewRomanBH;Times New Roman" w:hAnsi="TimesNewRomanBH;Times New Roman"/>
          <w:lang w:val="bs-BA" w:eastAsia="en-US"/>
        </w:rPr>
        <mc:AlternateContent>
          <mc:Choice Requires="wpg">
            <w:drawing>
              <wp:inline distT="0" distB="0" distL="0" distR="0">
                <wp:extent cx="5707380" cy="1409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409040"/>
                          <a:chOff x="0" y="0"/>
                          <a:chExt cx="5707440" cy="140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74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14156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1142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V=120.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84840" y="456480"/>
                            <a:ext cx="218880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4pt;height:110.95pt" coordorigin="0,0" coordsize="8988,2219">
                <v:rect id="shape_0" stroked="f" o:allowincell="f" style="position:absolute;left:0;top:0;width:8987;height:2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540" to="773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40" to="1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" to="25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40" to="48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40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719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60" to="17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60" to="251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60" to="485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60" to="71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8;top:1798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7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V=12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8;top:719;width:3446;height:76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lang w:val="bs-Cyrl-BA"/>
        </w:rPr>
        <w:t>(5 бодова)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</m:oMath>
      <w:r>
        <w:rPr>
          <w:lang w:val="pl-PL"/>
        </w:rPr>
        <w:t xml:space="preserve">  </w:t>
      </w:r>
      <w:r>
        <w:rPr>
          <w:lang w:val="pl-PL"/>
        </w:rPr>
        <w:tab/>
        <w:tab/>
        <w:tab/>
      </w:r>
      <w:r>
        <w:rPr>
          <w:b/>
          <w:lang w:val="pl-PL"/>
        </w:rPr>
        <w:t>(5 бодова)</w:t>
      </w:r>
    </w:p>
    <w:p>
      <w:pPr>
        <w:pStyle w:val="Normal"/>
        <w:autoSpaceDE w:val="false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</m:e>
        </m:eqArr>
      </m:oMath>
      <w:r>
        <w:rPr>
          <w:lang w:val="pl-PL"/>
        </w:rPr>
        <w:tab/>
      </w:r>
      <w:r>
        <w:rPr>
          <w:b/>
          <w:lang w:val="pl-PL"/>
        </w:rPr>
        <w:t>(5 бодова)</w:t>
      </w:r>
    </w:p>
    <w:p>
      <w:pPr>
        <w:pStyle w:val="Normal"/>
        <w:autoSpaceDE w:val="fals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7</m:t>
        </m:r>
      </m:oMath>
      <w:r>
        <w:rPr>
          <w:lang w:val="pl-PL"/>
        </w:rPr>
        <w:t xml:space="preserve"> </w:t>
      </w:r>
      <w:r>
        <w:rPr>
          <w:lang w:val="pl-PL"/>
        </w:rPr>
        <w:tab/>
        <w:tab/>
      </w:r>
      <w:r>
        <w:rPr>
          <w:b/>
          <w:lang w:val="pl-PL"/>
        </w:rPr>
        <w:t>(5 бодова)</w:t>
      </w:r>
    </w:p>
    <w:p>
      <w:pPr>
        <w:pStyle w:val="Normal"/>
        <w:autoSpaceDE w:val="false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rPr>
          <w:b/>
          <w:b/>
          <w:color w:val="000000"/>
          <w:lang w:val="pl-PL"/>
        </w:rPr>
      </w:pPr>
      <w:r>
        <w:rPr>
          <w:color w:val="00000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color w:val="000000"/>
          <w:lang w:val="pl-PL"/>
        </w:rPr>
        <w:t xml:space="preserve">  </w:t>
      </w:r>
      <w:r>
        <w:rPr>
          <w:color w:val="000000"/>
          <w:lang w:val="pl-PL"/>
        </w:rPr>
        <w:tab/>
        <w:tab/>
      </w:r>
      <w:r>
        <w:rPr>
          <w:b/>
          <w:lang w:val="pl-PL"/>
        </w:rPr>
        <w:t>(5 бодова)</w:t>
      </w:r>
    </w:p>
    <w:p>
      <w:pPr>
        <w:pStyle w:val="Normal"/>
        <w:autoSpaceDE w:val="false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bs-BA"/>
        </w:rPr>
      </w:pPr>
      <w:r>
        <w:rPr>
          <w:i/>
          <w:color w:val="000000"/>
          <w:lang w:val="pl-PL"/>
        </w:rPr>
        <w:t>Годишња стопа приноса компаније која је купила некретнину за 120.000 КМ и за три године је продала за 180.000 КМ је 14,47%</w:t>
      </w:r>
      <w:r>
        <w:rPr>
          <w:b/>
          <w:color w:val="000000"/>
          <w:lang w:val="bs-BA"/>
        </w:rPr>
        <w:t>.  (5 бодова)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Напомена: ако су резултат и одговор тачни, без графикона, задатак и даље доноси пуни број бодова, дакле 30.</w:t>
      </w:r>
    </w:p>
    <w:p>
      <w:pPr>
        <w:pStyle w:val="Normal"/>
        <w:ind w:left="360" w:hanging="0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IPHDFH+Arial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TimesNewRomanBH">
    <w:altName w:val="Times New Roman"/>
    <w:charset w:val="ee"/>
    <w:family w:val="auto"/>
    <w:pitch w:val="default"/>
  </w:font>
  <w:font w:name="TimesNewRomanBH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-C" w:hAnsi="Times-C" w:cs="Times-C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-C" w:hAnsi="Times-C" w:cs="Times-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-C" w:hAnsi="Times-C" w:cs="Times-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-C" w:hAnsi="Times-C" w:cs="Times-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-C" w:hAnsi="Times-C" w:cs="Times-C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-C" w:hAnsi="Times-C" w:cs="Times-C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C" w:hAnsi="Times-C" w:cs="Times-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-C" w:hAnsi="Times-C" w:cs="Times-C"/>
    </w:rPr>
  </w:style>
  <w:style w:type="character" w:styleId="WW8Num23z0">
    <w:name w:val="WW8Num23z0"/>
    <w:qFormat/>
    <w:rPr>
      <w:rFonts w:ascii="Times-C" w:hAnsi="Times-C" w:cs="Times-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-C" w:hAnsi="Times-C" w:cs="Times-C"/>
    </w:rPr>
  </w:style>
  <w:style w:type="character" w:styleId="WW8Num32z0">
    <w:name w:val="WW8Num32z0"/>
    <w:qFormat/>
    <w:rPr>
      <w:rFonts w:ascii="Times-C" w:hAnsi="Times-C" w:cs="Times-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-C" w:hAnsi="Times-C" w:cs="Times-C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-C" w:hAnsi="Times-C" w:cs="Times-C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-C" w:hAnsi="Times-C" w:cs="Times-C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26:00Z</dcterms:created>
  <dc:creator> </dc:creator>
  <dc:description/>
  <cp:keywords/>
  <dc:language>en-US</dc:language>
  <cp:lastModifiedBy>Sinisa Mutic</cp:lastModifiedBy>
  <dcterms:modified xsi:type="dcterms:W3CDTF">2010-12-13T08:41:00Z</dcterms:modified>
  <cp:revision>12</cp:revision>
  <dc:subject/>
  <dc:title>КОМИСИЈА ЗА РАЧУНОВОДСТВО И РЕВИЗИЈУ БиХ</dc:title>
</cp:coreProperties>
</file>