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CS" w:eastAsia="en-US"/>
        </w:rPr>
        <w:t xml:space="preserve">САВЕЗ РАЧУНОВОЂА И РЕВИЗОРА 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РЕПУБЛИКЕ СРПСК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Мирка Ковачевића 13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БАЊА ЛУК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РЕГИСТАР </w:t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СЕРТИФИКОВАНИХ РАЧУНОВОЂА 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33"/>
        <w:gridCol w:w="1815"/>
        <w:gridCol w:w="2702"/>
        <w:gridCol w:w="216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 w:eastAsia="en-US"/>
              </w:rPr>
              <w:t>Мат</w:t>
            </w:r>
            <w:r>
              <w:rPr>
                <w:b/>
                <w:bCs/>
                <w:lang w:val="en-US" w:eastAsia="en-US"/>
              </w:rPr>
              <w:t xml:space="preserve">. </w:t>
            </w:r>
            <w:r>
              <w:rPr>
                <w:b/>
                <w:bCs/>
                <w:lang w:val="sr-CS" w:eastAsia="en-US"/>
              </w:rPr>
              <w:t>бр</w:t>
            </w:r>
            <w:r>
              <w:rPr>
                <w:b/>
                <w:bCs/>
                <w:lang w:val="en-US" w:eastAsia="en-US"/>
              </w:rPr>
              <w:t>.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Име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lang w:val="en-US" w:eastAsia="en-US"/>
              </w:rPr>
            </w:pPr>
            <w:r>
              <w:rPr>
                <w:b/>
                <w:lang w:val="sr-CS" w:eastAsia="en-US"/>
              </w:rPr>
              <w:t>Име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sr-CS" w:eastAsia="en-US"/>
              </w:rPr>
              <w:t>оца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sr-CS" w:eastAsia="en-US"/>
              </w:rPr>
              <w:t>Презиме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en-US" w:eastAsia="en-US"/>
              </w:rPr>
              <w:t>Mjeст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гел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р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игод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ар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у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њего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т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цег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ни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по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јс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у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љи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ић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кре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и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х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ћи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ц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л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игод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лв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воров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во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1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с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н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бих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л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ш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ч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м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лорј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к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ад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л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бљан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уб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штин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фат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м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к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јнич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пањ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преш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по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ц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р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бал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ур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љу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љ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љач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осав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нч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ач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цељ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в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в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ч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ар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вњ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стан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њ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ђе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ш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ку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и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зр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р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и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б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ич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м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шум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ле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еж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б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у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уџел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ст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ре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ртал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лбас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ур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уш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ел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уш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ер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ш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ч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да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ти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ра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не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па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а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аштал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ндал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ш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да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ип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и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анц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вај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бипарип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че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чко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нау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ћ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н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ч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чи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нт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еж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с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вре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гуљ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Шњего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окап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јнич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ст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пунџ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м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и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ић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п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Шехе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п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ов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4255 </w:t>
            </w:r>
            <w:r>
              <w:rPr>
                <w:lang w:val="sr-CS" w:eastAsia="en-US"/>
              </w:rPr>
              <w:t>Пакл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ла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Р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здр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ј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ла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тој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еђ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харе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ра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ић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о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ж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пер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6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дов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Грч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мо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7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в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м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раи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ла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гуд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ућ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аг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куљ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ин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ељ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кру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ш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к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ндел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нул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у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др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н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ерцег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ле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мић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ав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д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ћеш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иљ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ав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тар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т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в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Шпир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рб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б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ип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вра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е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с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с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чин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ест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ргић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sr-CS" w:eastAsia="en-US"/>
              </w:rPr>
              <w:t>Ва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рса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беж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п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год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брад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 xml:space="preserve">- 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зал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зеф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рбеџ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жи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а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васни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л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а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м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п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лент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л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р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га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мбе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либр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п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љ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ћим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ђ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х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у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еб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ц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пре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д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нч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л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ј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омар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у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е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о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ж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ст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м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реми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ч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н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нцељ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нч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в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и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урић</w:t>
            </w: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р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10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јс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ленде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с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ур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драшч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ућ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мчу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у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р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р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зал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је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џ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леми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го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ст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11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ћу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ми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огор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у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н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љ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ћу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ђ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вен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јишни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лет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т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в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во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гаљ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јч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ћ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куљ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л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ћ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з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м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го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им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к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јеко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лими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е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иценшаф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п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ендер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ав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рги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у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лент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а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беж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д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н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чм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њ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о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у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а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ј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у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у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љеваљ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к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ијем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ш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в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лија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опљ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ц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укал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хид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ш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ујду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ми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лк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љуц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воров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м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ов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ндом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нзов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к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у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ва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ој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лум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у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ур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бипарип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љокав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тос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дов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Зор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нц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зиј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ст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и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м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јер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жег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гуре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6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меџ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в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е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си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шу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Чед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к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м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пљ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им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ко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ж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ц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ач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р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ни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л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ва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ј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рез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л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г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п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м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њ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шар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јде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б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рке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рн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К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ч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бањ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дрож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моч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цег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8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д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њ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т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19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ш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рахи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ц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алас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ај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н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с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рв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бр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вђ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9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сав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др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Петров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о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о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уртул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њ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ђе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4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тоја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а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јнич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ео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вељ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јнич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драг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но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ино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го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гој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0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пав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з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д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ки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ур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тјеш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јеж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лин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д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лам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ћан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ћан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д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1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м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хмут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ј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в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лагић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л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ћ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иц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н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љ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с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об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2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паз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ран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м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лунџ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л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Ле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дељ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лв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ки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ј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љ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исав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д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ро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Горажд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п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ми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о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г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ј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ојз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ц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ш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вч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о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с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мазе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с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мазе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б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г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р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в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моч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км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ч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ч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ивока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од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м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ил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ли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ид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г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зе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лејм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во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кул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л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р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елан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удимир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п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а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х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вица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те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мазе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е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бал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еп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5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тул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б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ц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5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иј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љу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над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к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се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ијеп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ијеп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цур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ис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ј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лад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ва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вч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у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вч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ла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вч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а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уртул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вица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sr-CS" w:eastAsia="en-US"/>
              </w:rPr>
              <w:t>С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лих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рат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ђ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о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ш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линд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ор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сму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е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л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и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ш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у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е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л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ц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сковски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цег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л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ћим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б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ем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гњ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рист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и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рф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к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њ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с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унаг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п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а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ул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ив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о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о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бипарип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4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по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ни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к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нзов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о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у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ч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л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драл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е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7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б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л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нду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ра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а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ј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анин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8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ти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ле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р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ро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а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јси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ли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кендер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е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о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ку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у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кез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рџ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суф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дура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н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4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9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бо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пче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етан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д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ш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зим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м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гоњ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ми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вач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е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ећ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Горажд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п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рл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0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пи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чи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јеш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р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љ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онд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ужинат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г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ва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и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ис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бељ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к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б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ј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ј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лунџ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нђ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1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у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џ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р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же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у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шчеше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рмаз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н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љуб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о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вач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ћ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мазе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ва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л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2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ко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липу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вр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е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и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ац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ч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м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об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омор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ац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ба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3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е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с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зах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ераге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илибард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ми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рак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р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б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ијеп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ијеп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мо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илип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4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об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р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ан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Бундал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еж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лу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жег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б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уџел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рарди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раф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м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д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ње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п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5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т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ед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шевљ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ти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дој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ерови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ња</w:t>
            </w:r>
            <w:r>
              <w:rPr>
                <w:lang w:val="en-US" w:eastAsia="en-US"/>
              </w:rPr>
              <w:t xml:space="preserve"> 1, 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е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џа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рам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драг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п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ла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рим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к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х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ћ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роз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е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6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ми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ач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рата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ко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љу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прив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ба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либр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4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ј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вет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ст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толи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на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к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п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ијеп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оњ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н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7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у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кељ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диро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мучи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ње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ушк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др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ћеп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љ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4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љ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ћеп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зе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огр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л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ела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ндера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дије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бој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мањ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оз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њ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огр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с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ен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прив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тен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нов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у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ј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8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лда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прив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м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њ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р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ш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ми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ба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шњ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ч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чу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б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а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с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л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н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мот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ол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драг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ти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о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еш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ме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д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инска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9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н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цељ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дије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ај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т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љуб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у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к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ведар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ле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чм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о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0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одо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ац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4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ми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рд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ака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бо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индо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кл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г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в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у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ње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лужан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1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т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ф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с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њал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љ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вај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у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ихо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уљ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г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цег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на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же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к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ија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з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в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хде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фет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2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ај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тин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ал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оле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ијеп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бр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омор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ћ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р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ђ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сим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х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овак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е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с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к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омар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а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д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м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р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3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ор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уб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ши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кеј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дух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а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м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овак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рм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з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о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му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хаб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м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лихба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о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х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а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4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љу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Руд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им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че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ке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анц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бе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ањ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н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Турке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чин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кал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кар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ндал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ре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шу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ађ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а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ољу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5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Гламочан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зал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имо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ш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к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ћ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4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а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и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ш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омар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менковс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љ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точно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ким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Јовановић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к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ежин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6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р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л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виљ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нду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б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ерцег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ј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р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ња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ко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га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к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мар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џ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7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мић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е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х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б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че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ен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с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рс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лимен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бо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8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чм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еф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еф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новскиј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омар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рен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инки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возде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з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л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мац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преш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ви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ц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у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9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ж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олни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ц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шк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го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лаб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к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ни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е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нк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дрож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т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рајево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4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и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епи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виз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б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з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ол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п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о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вљ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1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лими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ав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ас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Симеу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с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гњат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ог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ијеса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д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1420 </w:t>
            </w: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2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ру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0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др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и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пурд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нч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оле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кул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лин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Бурна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ла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в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оњ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3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иго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иј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у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о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о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пи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н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П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анг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њ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р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4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ф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р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мац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4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5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бојш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в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ин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ав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з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т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у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б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зал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ча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лв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6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п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г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см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ару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2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иц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Н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о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ли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ич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ај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в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хмет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шк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и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7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бој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јез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Анђ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по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јел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ргањ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ов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б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ја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и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умб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брил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и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н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ш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о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нд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б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8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ц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дељ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ву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с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р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бер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умбер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одраг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митр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а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ш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уца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њо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Мач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ми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р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9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ам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к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Топол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драш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м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удура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лиј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стаф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нуз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4260 </w:t>
            </w:r>
            <w:r>
              <w:rPr>
                <w:lang w:val="sr-CS" w:eastAsia="en-US"/>
              </w:rPr>
              <w:t>Тешањ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рослав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и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мо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Пе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б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п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иј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9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Обрад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џ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же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ч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0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в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м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ивн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Њеж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уш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пуз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п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Алекс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над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иљ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ву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к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4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ј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кул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вда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ве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б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и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sr-CS" w:eastAsia="en-US"/>
              </w:rPr>
              <w:t>Зо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1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гар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д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брах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ач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лан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раш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и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ли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ку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иј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ш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уб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Његош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ш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с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жд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ше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р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р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ј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sr-CS" w:eastAsia="en-US"/>
              </w:rPr>
              <w:t>Рудиц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лад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2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г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ро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уљ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д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улибр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њ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п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Ћереми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и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ајнич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ва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рсе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та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зал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ђе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ј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на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ксен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3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с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уб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ћ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Гајић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р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ни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ђ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ш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4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ми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уп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ђ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7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б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ам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4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ћ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иве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лт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иве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љу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ом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ут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6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ка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58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1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Ђурђиц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ић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val="sr-CS" w:eastAsia="en-US"/>
              </w:rPr>
              <w:t>Милут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дми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ас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хај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а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кез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еу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оји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иго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6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убри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дми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зм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сип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нај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га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ла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елемир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ас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4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д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т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исав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Ив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ор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8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ђ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лећ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јеп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ковић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7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о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Бр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ер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Рис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ли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аш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ин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еф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харе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усеина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ач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коба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и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си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и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ђел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89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ев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бојш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Татј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3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4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ољу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6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ни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Б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цм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Гламочан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Фахи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иниц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џем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Вој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9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др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у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уз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Зор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креб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еш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ав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т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тановски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л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че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ста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нослав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п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к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кол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09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рослав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вр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с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м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2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оле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ше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лв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н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лиј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обо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у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ј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љ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8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Огње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Радослав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марџ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18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д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фте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цик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ума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хо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исл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жид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г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4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6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д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ис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о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в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п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Миљ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с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то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рош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кл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2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оњар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ениј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ијет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Забрђ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рећ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рђ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е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хаме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баз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мам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Акиф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усе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зе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в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у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7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д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39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Угљев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0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ј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ев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рда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ск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Мос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Јеле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ш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елесиј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2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ч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4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иш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5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енад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смет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6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ми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рељу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4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б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ме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ша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Кладуш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улејм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Шаб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ј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ладуш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н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к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Кладуш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рис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ил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издар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Кладуш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инк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и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иљ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иг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ј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у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њи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љ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ведариц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ес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р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7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обњ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58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е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стај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иц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иник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Коту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обод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ува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2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в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л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2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гар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ђ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Здрав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к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тар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еш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жиј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л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Де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5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асм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усуф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Хаџиавд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Курт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њ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Вакуф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ат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ољуб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улу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ебињ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љ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иј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еј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д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рн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ивој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ј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ов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иолет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ш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6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Жив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ив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л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1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ј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радиш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л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3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Драга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Илиџ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4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ш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рч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бо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5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бри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Цвје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Животић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Кре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6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њеж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лџ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ладимир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н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7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з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8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рј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Здрав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вч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бор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илен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ављач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Сарај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9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ељ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79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лад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л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0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е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ј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у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в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ри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1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в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Шљ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Љубомир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ујмил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д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аил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Џан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ћи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Танасије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офре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л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3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чил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икул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ц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лавк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н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та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ш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Вес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р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и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ра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тик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гат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9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вичиц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89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0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1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во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леми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орни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1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љ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удим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Е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1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нте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рђ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гар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ламоч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ој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Илиј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угоњ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ш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сављ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њав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2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ми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пас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2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ар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3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рдак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3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н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сел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аниј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ди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а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ату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Сандр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в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оњ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Жаба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6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д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осн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6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6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ј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Лопар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ладе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98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ђ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ервен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ши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одрич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2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реб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ветл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ис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рсм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им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рн</w:t>
            </w:r>
            <w:r>
              <w:rPr>
                <w:lang w:val="en-US" w:eastAsia="en-US"/>
              </w:rPr>
              <w:t>-</w:t>
            </w:r>
            <w:r>
              <w:rPr>
                <w:lang w:val="sr-CS" w:eastAsia="en-US"/>
              </w:rPr>
              <w:t>Лакташ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7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ладен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Чедомир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7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нел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Маглов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08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исла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акс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коњић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Град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3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ањ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јиц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ев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лас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4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Љубин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д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ч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ен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Ђук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</w:t>
            </w:r>
            <w:r>
              <w:rPr>
                <w:lang w:val="en-US" w:eastAsia="en-US"/>
              </w:rPr>
              <w:t>.</w:t>
            </w:r>
            <w:r>
              <w:rPr>
                <w:lang w:val="sr-CS" w:eastAsia="en-US"/>
              </w:rPr>
              <w:t>Дубиц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58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слав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раго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ај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к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рчк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6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латко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лав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виздало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рб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7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одор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8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њежа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р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рд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9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ј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е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лагој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19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миљк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огда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неже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А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едраг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еша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ов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Бил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2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Оливе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остими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љечанин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Теслић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4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едран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т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Станет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5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лош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Мир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к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5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Зориц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еђ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Гавран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Приједо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6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иколин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lang w:val="sr-CS" w:eastAsia="en-US"/>
              </w:rPr>
              <w:t>Никол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Дубравац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ањ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Лу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37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Александр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Ранк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Каракаш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Челинац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48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Наташа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Васо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Јовић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val="en-US" w:eastAsia="en-US"/>
              </w:rPr>
            </w:pPr>
            <w:r>
              <w:rPr>
                <w:lang w:val="sr-CS" w:eastAsia="en-US"/>
              </w:rPr>
              <w:t>Бијељина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-108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38:00Z</dcterms:created>
  <dc:creator>Savez</dc:creator>
  <dc:description/>
  <cp:keywords/>
  <dc:language>en-US</dc:language>
  <cp:lastModifiedBy>    </cp:lastModifiedBy>
  <cp:lastPrinted>2011-06-22T09:22:00Z</cp:lastPrinted>
  <dcterms:modified xsi:type="dcterms:W3CDTF">2011-11-28T12:15:00Z</dcterms:modified>
  <cp:revision>53</cp:revision>
  <dc:subject/>
  <dc:title>Број:424/09</dc:title>
</cp:coreProperties>
</file>